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ъм чл. 15, ал.1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От падащото меню изберете вида категория, към която сградата принадлежи по предназначение: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9639" w:leader="none"/>
        </w:tabs>
        <w:rPr>
          <w:color w:val="000080"/>
        </w:rPr>
      </w:pPr>
      <w:r>
        <w:rPr>
          <w:color w:val="000080"/>
          <w:lang w:val="en-US"/>
        </w:rPr>
      </w:r>
      <w:sdt>
        <w:sdtPr>
          <w:dropDownList/>
        </w:sdtPr>
        <w:sdtContent>
          <w:r>
            <w:t>Жилищни сгради</w:t>
          </w:r>
        </w:sdtContent>
      </w:sdt>
    </w:p>
    <w:p>
      <w:pPr>
        <w:pStyle w:val="Normal"/>
        <w:tabs>
          <w:tab w:val="clear" w:pos="708"/>
          <w:tab w:val="left" w:pos="9639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rPr>
          <w:color w:val="000000"/>
          <w:u w:val="single"/>
        </w:rPr>
      </w:pPr>
      <w:r>
        <w:rPr>
          <w:color w:val="000000"/>
          <w:u w:val="single"/>
        </w:rPr>
        <w:t>Забележки: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jc w:val="both"/>
        <w:rPr/>
      </w:pPr>
      <w:r>
        <w:rPr>
          <w:color w:val="000000"/>
        </w:rPr>
        <w:t>1.</w:t>
      </w: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  <w:lang w:val="ru-RU"/>
        </w:rPr>
        <w:t xml:space="preserve">[1] </w:t>
      </w:r>
      <w:r>
        <w:rPr>
          <w:color w:val="000000"/>
        </w:rPr>
        <w:t xml:space="preserve"> Попълва се стойност, когато е приложимо. В случаите, в които не е приложимо се въвежда означението „Н/П“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jc w:val="both"/>
        <w:rPr>
          <w:color w:val="000000"/>
        </w:rPr>
      </w:pPr>
      <w:r>
        <w:rPr>
          <w:color w:val="000000"/>
          <w:lang w:val="ru-RU"/>
        </w:rPr>
        <w:t>2</w:t>
      </w:r>
      <w:r>
        <w:rPr>
          <w:color w:val="000000"/>
        </w:rPr>
        <w:t>.</w:t>
      </w: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  <w:lang w:val="ru-RU"/>
        </w:rPr>
        <w:t xml:space="preserve">[2] </w:t>
      </w:r>
      <w:r>
        <w:rPr>
          <w:color w:val="000000"/>
        </w:rPr>
        <w:t xml:space="preserve"> Въвежда се обобщена стойност на коефициента на топлопреминаване през съответния  ограждащ елемент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rPr/>
      </w:pPr>
      <w:r>
        <w:rPr>
          <w:color w:val="000000"/>
          <w:lang w:val="ru-RU"/>
        </w:rPr>
        <w:t>3</w:t>
      </w:r>
      <w:r>
        <w:rPr>
          <w:color w:val="000000"/>
        </w:rPr>
        <w:t>.</w:t>
      </w: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  <w:lang w:val="ru-RU"/>
        </w:rPr>
        <w:t xml:space="preserve">[3] </w:t>
      </w:r>
      <w:r>
        <w:rPr>
          <w:color w:val="000000"/>
        </w:rPr>
        <w:t xml:space="preserve"> Поле, означено със щрих                      не се попъл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01520</wp:posOffset>
                </wp:positionH>
                <wp:positionV relativeFrom="paragraph">
                  <wp:posOffset>3810</wp:posOffset>
                </wp:positionV>
                <wp:extent cx="742315" cy="20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AAAAA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5.95pt;mso-wrap-distance-left:9.05pt;mso-wrap-distance-right:9.05pt;mso-wrap-distance-top:0pt;mso-wrap-distance-bottom:0pt;margin-top:0.3pt;mso-position-vertical-relative:text;margin-left:1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AAAAAA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jc w:val="both"/>
        <w:rPr>
          <w:color w:val="000000"/>
        </w:rPr>
      </w:pPr>
      <w:r>
        <w:rPr>
          <w:color w:val="000000"/>
        </w:rPr>
        <w:t>4. Всички стойности в сертификата се закръгляват до втория знак след десетичната запетая с изключение на числото за специфичен годишен разход на енергия преди ЕСМ и след ЕСМ, което се попълва в синята указателна стрелка на скалата, което се закръглява до цяло число в kWh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год.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jc w:val="both"/>
        <w:rPr>
          <w:color w:val="000000"/>
        </w:rPr>
      </w:pPr>
      <w:r>
        <w:rPr>
          <w:color w:val="000000"/>
        </w:rPr>
        <w:t>5. Полетата, в които за конкретната сграда не е приложимо да се попълнят стойности на някои от показателите за разход на енергия, не се оставят празни, а се записва главна буква „Х“ в центъра на полето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jc w:val="both"/>
        <w:rPr/>
      </w:pPr>
      <w:r>
        <w:rPr>
          <w:color w:val="000000"/>
        </w:rPr>
        <w:t>6. Означението „ДА“ или „НЕ“ за сграда с близко до нулата потребление на енергия се изпълнява с функцията „</w:t>
      </w:r>
      <w:r>
        <w:rPr>
          <w:color w:val="000000"/>
          <w:lang w:val="en-US"/>
        </w:rPr>
        <w:t>Check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box</w:t>
      </w:r>
      <w:r>
        <w:rPr>
          <w:color w:val="000000"/>
        </w:rPr>
        <w:t xml:space="preserve">“ в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(десен бутон на компютърната мишка – </w:t>
      </w:r>
      <w:r>
        <w:rPr>
          <w:color w:val="000000"/>
          <w:lang w:val="en-US"/>
        </w:rPr>
        <w:t>Properties</w:t>
      </w:r>
      <w:r>
        <w:rPr>
          <w:color w:val="000000"/>
          <w:lang w:val="ru-RU"/>
        </w:rPr>
        <w:t xml:space="preserve"> – </w:t>
      </w:r>
      <w:r>
        <w:rPr>
          <w:color w:val="000000"/>
          <w:lang w:val="en-US"/>
        </w:rPr>
        <w:t>Checked</w:t>
      </w:r>
      <w:r>
        <w:rPr>
          <w:color w:val="000000"/>
        </w:rPr>
        <w:t xml:space="preserve">).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jc w:val="both"/>
        <w:rPr>
          <w:color w:val="000000"/>
        </w:rPr>
      </w:pPr>
      <w:r>
        <w:rPr>
          <w:color w:val="000000"/>
        </w:rPr>
        <w:t>7. В полето  „Сграда/Част“ се изтрива излишното и се посочва вярното обстоятелство: „Сграда“ или се изписва „Част от сграда“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jc w:val="both"/>
        <w:rPr/>
      </w:pPr>
      <w:r>
        <w:rPr>
          <w:color w:val="000000"/>
        </w:rPr>
        <w:t>8. Енергийните характеристики на сградата в полето, разположено в дясно от скалата на енергопотребление, както и разпределението на общия годишен разход на потребна енергия в MWh на стр. 1 от сертификата, се отнасят за актуалното състояние на енергопотреблението на конкретната сграда към момента на обследването за енергийна ефективност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color w:val="000080"/>
          <w:vertAlign w:val="superscript"/>
          <w:lang w:val="en-US" w:eastAsia="en-US"/>
        </w:rPr>
      </w:pPr>
      <w:r>
        <w:rPr>
          <w:color w:val="000080"/>
          <w:vertAlign w:val="superscript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117.6pt;margin-top:9.9pt;width:280.15pt;height:28.15pt;mso-wrap-style:none;v-text-anchor:middle" type="_x0000_t136">
            <v:path textpathok="t"/>
            <v:textpath on="t" fitshape="t" string="СЕРТИФИКАТ" style="font-family:&quot;Arial Black&quot;;font-size:32pt"/>
            <v:fill o:detectmouseclick="t" type="solid" color2="#0066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color w:val="000080"/>
          <w:vertAlign w:val="superscript"/>
          <w:lang w:val="ru-RU" w:eastAsia="en-US"/>
        </w:rPr>
      </w:pPr>
      <w:r>
        <w:rPr>
          <w:color w:val="000080"/>
          <w:vertAlign w:val="superscript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4620</wp:posOffset>
                </wp:positionH>
                <wp:positionV relativeFrom="paragraph">
                  <wp:posOffset>-175260</wp:posOffset>
                </wp:positionV>
                <wp:extent cx="6595745" cy="1047750"/>
                <wp:effectExtent l="0" t="28575" r="29845" b="127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1047600"/>
                          <a:chOff x="0" y="0"/>
                          <a:chExt cx="6595920" cy="1047600"/>
                        </a:xfrm>
                      </wpg:grpSpPr>
                      <wps:wsp>
                        <wps:cNvSpPr/>
                        <wps:spPr>
                          <a:xfrm>
                            <a:off x="136440" y="0"/>
                            <a:ext cx="6459120" cy="104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4720"/>
                            <a:ext cx="64972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000080"/>
                                  <w:lang w:bidi="ar-SA" w:val="bg-BG"/>
                                </w:rPr>
                                <w:t>за  енергийни  характеристики  на  сграда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00008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000080"/>
                                  <w:lang w:bidi="ar-SA" w:val="bg-BG"/>
                                </w:rPr>
                                <w:t>в експлоат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pt;margin-top:-13.8pt;width:519.35pt;height:82.5pt" coordorigin="-212,-276" coordsize="10387,1650">
                <v:roundrect id="shape_0" stroked="t" o:allowincell="f" style="position:absolute;left:3;top:-276;width:10171;height:1649;mso-wrap-style:none;v-text-anchor:middle">
                  <v:fill o:detectmouseclick="t" on="false"/>
                  <v:stroke color="#ff9900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2;top:519;width:10231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000080"/>
                            <w:lang w:bidi="ar-SA" w:val="bg-BG"/>
                          </w:rPr>
                          <w:t>за  енергийни  характеристики  на  сграда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00008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000080"/>
                            <w:lang w:bidi="ar-SA" w:val="bg-BG"/>
                          </w:rPr>
                          <w:t>в експлоат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spacing w:before="120" w:after="0"/>
        <w:rPr/>
      </w:pPr>
      <w:r>
        <w:rPr>
          <w:color w:val="000080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291965</wp:posOffset>
                </wp:positionH>
                <wp:positionV relativeFrom="paragraph">
                  <wp:posOffset>46355</wp:posOffset>
                </wp:positionV>
                <wp:extent cx="2178685" cy="7334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720" cy="733320"/>
                        </a:xfrm>
                        <a:prstGeom prst="roundRect">
                          <a:avLst>
                            <a:gd name="adj" fmla="val 12171"/>
                          </a:avLst>
                        </a:prstGeom>
                        <a:solidFill>
                          <a:srgbClr val="fee2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ee2b8" stroked="f" o:allowincell="f" style="position:absolute;margin-left:337.95pt;margin-top:3.65pt;width:171.5pt;height:57.7pt;mso-wrap-style:none;v-text-anchor:middle">
                <v:fill o:detectmouseclick="t" type="solid" color2="#011d4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290445</wp:posOffset>
                </wp:positionH>
                <wp:positionV relativeFrom="paragraph">
                  <wp:posOffset>48260</wp:posOffset>
                </wp:positionV>
                <wp:extent cx="1955800" cy="73152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731520"/>
                        </a:xfrm>
                        <a:prstGeom prst="roundRect">
                          <a:avLst>
                            <a:gd name="adj" fmla="val 12171"/>
                          </a:avLst>
                        </a:prstGeom>
                        <a:solidFill>
                          <a:srgbClr val="fee2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ee2b8" stroked="f" o:allowincell="f" style="position:absolute;margin-left:180.35pt;margin-top:3.8pt;width:153.95pt;height:57.55pt;mso-wrap-style:none;v-text-anchor:middle">
                <v:fill o:detectmouseclick="t" type="solid" color2="#011d4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715</wp:posOffset>
                </wp:positionH>
                <wp:positionV relativeFrom="paragraph">
                  <wp:posOffset>46990</wp:posOffset>
                </wp:positionV>
                <wp:extent cx="2245995" cy="732155"/>
                <wp:effectExtent l="635" t="63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732240"/>
                          <a:chOff x="0" y="0"/>
                          <a:chExt cx="2246040" cy="732240"/>
                        </a:xfrm>
                      </wpg:grpSpPr>
                      <wps:wsp>
                        <wps:cNvSpPr/>
                        <wps:spPr>
                          <a:xfrm>
                            <a:off x="1800" y="377280"/>
                            <a:ext cx="2244240" cy="35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ee2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443880"/>
                            <a:ext cx="9907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Валиден до: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447840"/>
                            <a:ext cx="101340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07.06.2019г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46040" cy="35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ee2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49680"/>
                            <a:ext cx="542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Номе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69840"/>
                            <a:ext cx="13755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225ВМЛ19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3.7pt;width:176.85pt;height:57.7pt" coordorigin="-9,74" coordsize="3537,1154">
                <v:roundrect id="shape_0" fillcolor="#fee2b8" stroked="f" o:allowincell="f" style="position:absolute;left:-6;top:668;width:3533;height:558;mso-wrap-style:none;v-text-anchor:middle">
                  <v:fill o:detectmouseclick="t" type="solid" color2="#011d47"/>
                  <v:stroke color="#3465a4" joinstyle="round" endcap="flat"/>
                  <w10:wrap type="none"/>
                </v:roundrect>
                <v:shape id="shape_0" stroked="f" o:allowincell="f" style="position:absolute;left:165;top:773;width:155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Валиден д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764;top:780;width:159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07.06.2019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fee2b8" stroked="f" o:allowincell="f" style="position:absolute;left:-9;top:74;width:3536;height:558;mso-wrap-style:none;v-text-anchor:middle">
                  <v:fill o:detectmouseclick="t" type="solid" color2="#011d47"/>
                  <v:stroke color="#3465a4" joinstyle="round" endcap="flat"/>
                  <w10:wrap type="none"/>
                </v:roundrect>
                <v:shape id="shape_0" stroked="f" o:allowincell="f" style="position:absolute;left:161;top:153;width:85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Ном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188;top:184;width:216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225ВМЛ19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                                                         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olor w:val="000080"/>
        </w:rPr>
        <w:instrText xml:space="preserve"> FORMCHECKBOX </w:instrText>
      </w:r>
      <w:r>
        <w:rPr>
          <w:color w:val="000080"/>
        </w:rPr>
        <w:fldChar w:fldCharType="separate"/>
      </w:r>
      <w:bookmarkStart w:id="0" w:name="__Fieldmark__1_3006498239"/>
      <w:bookmarkStart w:id="1" w:name="__Fieldmark__1_3006498239"/>
      <w:bookmarkEnd w:id="1"/>
      <w:r>
        <w:rPr>
          <w:color w:val="000080"/>
        </w:rPr>
      </w:r>
      <w:r>
        <w:rPr>
          <w:color w:val="000080"/>
        </w:rPr>
        <w:fldChar w:fldCharType="end"/>
      </w:r>
      <w:r>
        <w:rPr>
          <w:color w:val="000080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38705</wp:posOffset>
                </wp:positionH>
                <wp:positionV relativeFrom="paragraph">
                  <wp:posOffset>98425</wp:posOffset>
                </wp:positionV>
                <wp:extent cx="1269365" cy="5937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18"/>
                                <w:szCs w:val="18"/>
                              </w:rPr>
                              <w:t>СГРАДА С БЛИЗ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18"/>
                                <w:szCs w:val="18"/>
                              </w:rPr>
                              <w:t>ДО НУЛАТА ПОТРЕБЛЕНИЕ НА ЕНЕРГИ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6.75pt;mso-wrap-distance-left:9.05pt;mso-wrap-distance-right:9.05pt;mso-wrap-distance-top:0pt;mso-wrap-distance-bottom:0pt;margin-top:7.75pt;mso-position-vertical-relative:text;margin-left:184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18"/>
                          <w:szCs w:val="18"/>
                        </w:rPr>
                        <w:t>СГРАДА С БЛИЗ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18"/>
                          <w:szCs w:val="18"/>
                        </w:rPr>
                        <w:t>ДО НУЛАТА ПОТРЕБЛЕНИЕ НА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8070</wp:posOffset>
                </wp:positionH>
                <wp:positionV relativeFrom="paragraph">
                  <wp:posOffset>88265</wp:posOffset>
                </wp:positionV>
                <wp:extent cx="288290" cy="2876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99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65pt;mso-wrap-distance-left:9.05pt;mso-wrap-distance-right:9.05pt;mso-wrap-distance-top:0pt;mso-wrap-distance-bottom:0pt;margin-top:6.95pt;mso-position-vertical-relative:text;margin-left:284.1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99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50385</wp:posOffset>
                </wp:positionH>
                <wp:positionV relativeFrom="paragraph">
                  <wp:posOffset>88265</wp:posOffset>
                </wp:positionV>
                <wp:extent cx="1335405" cy="6318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63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18"/>
                                <w:szCs w:val="18"/>
                              </w:rPr>
                              <w:t>СГРАДА ВЪВЕДЕНА В ЕКСПЛОАТАЦИЯ ЗА ПЪРВИ ПЪТ ПРЕЗ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49.75pt;mso-wrap-distance-left:9.05pt;mso-wrap-distance-right:9.05pt;mso-wrap-distance-top:0pt;mso-wrap-distance-bottom:0pt;margin-top:6.95pt;mso-position-vertical-relative:text;margin-left:3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18"/>
                          <w:szCs w:val="18"/>
                        </w:rPr>
                        <w:t>СГРАДА ВЪВЕДЕНА В ЕКСПЛОАТАЦИЯ ЗА ПЪРВИ ПЪТ ПРЕЗ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33415</wp:posOffset>
                </wp:positionH>
                <wp:positionV relativeFrom="paragraph">
                  <wp:posOffset>96520</wp:posOffset>
                </wp:positionV>
                <wp:extent cx="695960" cy="6235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62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8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hd w:fill="FDE9D9" w:val="clear"/>
                                <w:lang w:val="ru-RU"/>
                              </w:rPr>
                              <w:t>19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  <w:shd w:fill="FDE9D9" w:val="clear"/>
                              </w:rPr>
                              <w:t>-1970г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49.1pt;mso-wrap-distance-left:9.05pt;mso-wrap-distance-right:9.05pt;mso-wrap-distance-top:0pt;mso-wrap-distance-bottom:0pt;margin-top:7.6pt;mso-position-vertical-relative:text;margin-left:4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8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hd w:fill="FDE9D9" w:val="clear"/>
                          <w:lang w:val="ru-RU"/>
                        </w:rPr>
                        <w:t>1969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  <w:szCs w:val="22"/>
                          <w:shd w:fill="FDE9D9" w:val="clear"/>
                        </w:rPr>
                        <w:t>-1970г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42" w:leader="none"/>
        </w:tabs>
        <w:spacing w:before="120" w:after="0"/>
        <w:rPr>
          <w:color w:val="000080"/>
        </w:rPr>
      </w:pPr>
      <w:r>
        <w:rPr>
          <w:color w:val="000080"/>
        </w:rPr>
        <w:t xml:space="preserve">                                                                                  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color w:val="000080"/>
        </w:rPr>
        <w:instrText xml:space="preserve"> FORMCHECKBOX </w:instrText>
      </w:r>
      <w:r>
        <w:rPr>
          <w:color w:val="000080"/>
        </w:rPr>
        <w:fldChar w:fldCharType="separate"/>
      </w:r>
      <w:bookmarkStart w:id="2" w:name="__Fieldmark__2_3006498239"/>
      <w:bookmarkStart w:id="3" w:name="__Fieldmark__2_3006498239"/>
      <w:bookmarkEnd w:id="3"/>
      <w:r>
        <w:rPr>
          <w:color w:val="000080"/>
        </w:rPr>
      </w:r>
      <w:r>
        <w:rPr>
          <w:color w:val="000080"/>
        </w:rPr>
        <w:fldChar w:fldCharType="end"/>
      </w:r>
      <w:r>
        <w:rPr>
          <w:color w:val="000080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8070</wp:posOffset>
                </wp:positionH>
                <wp:positionV relativeFrom="paragraph">
                  <wp:posOffset>63500</wp:posOffset>
                </wp:positionV>
                <wp:extent cx="288290" cy="2882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99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5pt;mso-position-vertical-relative:text;margin-left:284.1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99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42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0</wp:posOffset>
                </wp:positionH>
                <wp:positionV relativeFrom="paragraph">
                  <wp:posOffset>244475</wp:posOffset>
                </wp:positionV>
                <wp:extent cx="0" cy="55372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9.25pt" to="120pt,62.8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0</wp:posOffset>
                </wp:positionH>
                <wp:positionV relativeFrom="paragraph">
                  <wp:posOffset>208915</wp:posOffset>
                </wp:positionV>
                <wp:extent cx="6459220" cy="597535"/>
                <wp:effectExtent l="28575" t="29210" r="2921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9120" cy="59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2pt;margin-top:16.45pt;width:508.55pt;height:47pt;mso-wrap-style:none;v-text-anchor:middle">
                <v:fill o:detectmouseclick="t" on="false"/>
                <v:stroke color="#ff9900" weight="57240" joinstyle="miter" endcap="flat"/>
                <w10:wrap type="none"/>
              </v:roundrect>
            </w:pict>
          </mc:Fallback>
        </mc:AlternateContent>
      </w:r>
      <w:r>
        <w:rPr>
          <w:color w:val="000080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134"/>
        <w:gridCol w:w="5386"/>
      </w:tblGrid>
      <w:tr>
        <w:trPr>
          <w:trHeight w:val="284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33655</wp:posOffset>
                      </wp:positionV>
                      <wp:extent cx="6459220" cy="597535"/>
                      <wp:effectExtent l="28575" t="29845" r="29210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9120" cy="597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6pt;margin-top:2.65pt;width:508.55pt;height:47pt;mso-wrap-style:none;v-text-anchor:middle">
                      <v:fill o:detectmouseclick="t" on="false"/>
                      <v:stroke color="#ff9900" weight="57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color w:val="000080"/>
              </w:rPr>
              <w:t xml:space="preserve">    </w:t>
            </w:r>
          </w:p>
          <w:p>
            <w:pPr>
              <w:pStyle w:val="Normal"/>
              <w:spacing w:before="0" w:after="120"/>
              <w:rPr>
                <w:b/>
                <w:b/>
                <w:color w:val="00008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46685</wp:posOffset>
                      </wp:positionV>
                      <wp:extent cx="6405245" cy="0"/>
                      <wp:effectExtent l="0" t="635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5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11.55pt" to="501.6pt,11.55pt" stroked="t" o:allowincell="t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Сграда</w:t>
            </w:r>
          </w:p>
        </w:tc>
        <w:tc>
          <w:tcPr>
            <w:tcW w:w="7796" w:type="dxa"/>
            <w:gridSpan w:val="3"/>
            <w:tcBorders/>
            <w:vAlign w:val="center"/>
          </w:tcPr>
          <w:p>
            <w:pPr>
              <w:pStyle w:val="Normal"/>
              <w:ind w:hanging="118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Адрес:     г. Перник,ул. „Св.св.Кирил и Методий”, блок №14</w:t>
            </w:r>
          </w:p>
        </w:tc>
      </w:tr>
      <w:tr>
        <w:trPr>
          <w:trHeight w:val="51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 xml:space="preserve">Идентификатор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167005</wp:posOffset>
                      </wp:positionV>
                      <wp:extent cx="0" cy="1196340"/>
                      <wp:effectExtent l="6350" t="0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pt,13.15pt" to="114.6pt,107.3pt" stroked="t" o:allowincell="t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69240</wp:posOffset>
                      </wp:positionV>
                      <wp:extent cx="6439535" cy="1216660"/>
                      <wp:effectExtent l="29210" t="28575" r="2794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9680" cy="121680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1pt;margin-top:21.2pt;width:507pt;height:95.75pt;mso-wrap-style:none;v-text-anchor:middle">
                      <v:fill o:detectmouseclick="t" on="false"/>
                      <v:stroke color="#ff9900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</w:rPr>
            </w:pPr>
            <w:r>
              <w:rPr>
                <w:rFonts w:eastAsia="Arial" w:cs="Arial" w:ascii="Arial" w:hAnsi="Arial"/>
                <w:i/>
                <w:color w:val="00008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4485</wp:posOffset>
                      </wp:positionV>
                      <wp:extent cx="0" cy="1155065"/>
                      <wp:effectExtent l="6350" t="0" r="63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5.55pt" to="57.85pt,116.45pt" stroked="t" o:allowincell="t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307340</wp:posOffset>
                      </wp:positionV>
                      <wp:extent cx="3312160" cy="1193165"/>
                      <wp:effectExtent l="28575" t="29210" r="28575" b="279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00" cy="11930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1.8pt;margin-top:24.2pt;width:260.75pt;height:93.9pt;mso-wrap-style:none;v-text-anchor:middle">
                      <v:fill o:detectmouseclick="t" on="false"/>
                      <v:stroke color="#ff9900" weight="57240" joinstyle="miter" endcap="flat"/>
                      <w10:wrap type="none"/>
                    </v:rect>
                  </w:pict>
                </mc:Fallback>
              </mc:AlternateContent>
              <w:t xml:space="preserve">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4732655" cy="1367155"/>
                      <wp:effectExtent l="0" t="0" r="0" b="0"/>
                      <wp:wrapSquare wrapText="bothSides"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2655" cy="1367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49"/>
                                    <w:gridCol w:w="2704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4749" w:type="dxa"/>
                                        <w:tcBorders>
                                          <w:right w:val="single" w:sz="12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55871.506.17.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color w:val="000080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color w:val="000080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4" w:type="dxa"/>
                                        <w:tcBorders>
                                          <w:left w:val="single" w:sz="12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color w:val="00008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color w:val="000080"/>
                                            <w:sz w:val="22"/>
                                            <w:szCs w:val="22"/>
                                          </w:rPr>
                                          <w:t>(по смисъла на ЗКИР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2.65pt;height:107.65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9"/>
                              <w:gridCol w:w="2704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749" w:type="dxa"/>
                                  <w:tcBorders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55871.506.17.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lef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(по смисъла на ЗКИР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59690</wp:posOffset>
                      </wp:positionV>
                      <wp:extent cx="1901825" cy="136715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1825" cy="1367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Актуална снимка на сградата към момент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на обследването за енергийна ефективнос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49.75pt;height:107.65pt;mso-wrap-distance-left:9.05pt;mso-wrap-distance-right:9.05pt;mso-wrap-distance-top:0pt;mso-wrap-distance-bottom:0pt;margin-top:4.7pt;mso-position-vertical-relative:text;margin-left:146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Актуална снимка на сградата към момент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на обследването за енергийна ефективно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36830</wp:posOffset>
                      </wp:positionV>
                      <wp:extent cx="1868170" cy="131572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8170" cy="1315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41805" cy="1348105"/>
                                        <wp:effectExtent l="0" t="0" r="0" b="0"/>
                                        <wp:docPr id="2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-1" r="-1" b="-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1805" cy="1348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7.1pt;height:103.6pt;mso-wrap-distance-left:9.05pt;mso-wrap-distance-right:9.05pt;mso-wrap-distance-top:0pt;mso-wrap-distance-bottom:0pt;margin-top:2.9pt;mso-position-vertical-relative:text;margin-left:14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1805" cy="134810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1805" cy="134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Разгънат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52400</wp:posOffset>
                      </wp:positionV>
                      <wp:extent cx="3077210" cy="0"/>
                      <wp:effectExtent l="635" t="6350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2pt" to="240.9pt,12pt" stroked="t" o:allowincell="t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застроена площ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4103,5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  <w:t>m</w:t>
            </w:r>
            <w:r>
              <w:rPr>
                <w:rFonts w:cs="Arial" w:ascii="Arial" w:hAnsi="Arial"/>
                <w:color w:val="000080"/>
                <w:vertAlign w:val="superscript"/>
                <w:lang w:val="en-US"/>
              </w:rPr>
              <w:t>2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344805</wp:posOffset>
                      </wp:positionV>
                      <wp:extent cx="3096260" cy="0"/>
                      <wp:effectExtent l="0" t="6350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27.15pt" to="241.05pt,27.15pt" stroked="t" o:allowincell="t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Отопляема площ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3416,4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  <w:t>m</w:t>
            </w:r>
            <w:r>
              <w:rPr>
                <w:rFonts w:cs="Arial" w:ascii="Arial" w:hAnsi="Arial"/>
                <w:color w:val="000080"/>
                <w:vertAlign w:val="superscript"/>
                <w:lang w:val="en-US"/>
              </w:rPr>
              <w:t>2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en-US"/>
              </w:rPr>
            </w:pPr>
            <w:r>
              <w:rPr>
                <w:rFonts w:cs="Arial" w:ascii="Arial" w:hAnsi="Arial"/>
                <w:color w:val="00008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en-US"/>
              </w:rPr>
              <w:t xml:space="preserve">Площ 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en-US"/>
              </w:rPr>
              <w:t xml:space="preserve">на охлаждания 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 xml:space="preserve"> обе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  <w:lang w:val="en-US"/>
              </w:rPr>
              <w:t>m</w:t>
            </w:r>
            <w:r>
              <w:rPr>
                <w:rFonts w:cs="Arial" w:ascii="Arial" w:hAnsi="Arial"/>
                <w:color w:val="000080"/>
                <w:vertAlign w:val="superscript"/>
              </w:rPr>
              <w:t>2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</w:tbl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765</wp:posOffset>
                </wp:positionH>
                <wp:positionV relativeFrom="paragraph">
                  <wp:posOffset>117475</wp:posOffset>
                </wp:positionV>
                <wp:extent cx="4267200" cy="3435985"/>
                <wp:effectExtent l="28575" t="29210" r="28575" b="279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3435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95pt;margin-top:9.25pt;width:335.95pt;height:270.5pt;mso-wrap-style:none;v-text-anchor:middle">
                <v:fill o:detectmouseclick="t" on="false"/>
                <v:stroke color="#f79646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77690</wp:posOffset>
                </wp:positionH>
                <wp:positionV relativeFrom="paragraph">
                  <wp:posOffset>117475</wp:posOffset>
                </wp:positionV>
                <wp:extent cx="2084070" cy="3435985"/>
                <wp:effectExtent l="28575" t="29210" r="28575" b="279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3435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7pt;margin-top:9.25pt;width:164.05pt;height:270.5pt;mso-wrap-style:none;v-text-anchor:middle">
                <v:fill o:detectmouseclick="t" on="false"/>
                <v:stroke color="#f79646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8490</wp:posOffset>
                </wp:positionH>
                <wp:positionV relativeFrom="paragraph">
                  <wp:posOffset>158115</wp:posOffset>
                </wp:positionV>
                <wp:extent cx="1978025" cy="35750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7505"/>
                        </a:xfrm>
                        <a:prstGeom prst="rect"/>
                        <a:solidFill>
                          <a:srgbClr val="FDE9D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  <w:szCs w:val="20"/>
                                <w:lang w:val="ru-RU"/>
                              </w:rPr>
                              <w:t>нергийни  характери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  <w:szCs w:val="20"/>
                              </w:rPr>
                              <w:t>стики на сградата</w:t>
                            </w:r>
                          </w:p>
                        </w:txbxContent>
                      </wps:txbx>
                      <wps:bodyPr anchor="t" lIns="15875" tIns="0" rIns="158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155.75pt;height:28.15pt;mso-wrap-distance-left:9.05pt;mso-wrap-distance-right:9.05pt;mso-wrap-distance-top:0pt;mso-wrap-distance-bottom:0pt;margin-top:12.45pt;mso-position-vertical-relative:text;margin-left:348.7pt;mso-position-horizontal-relative:text">
                <v:textbox inset="0.0173611111111111in,0in,0.017361111111111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  <w:szCs w:val="20"/>
                          <w:lang w:val="ru-RU"/>
                        </w:rPr>
                        <w:t>нергийни  характери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  <w:szCs w:val="20"/>
                        </w:rPr>
                        <w:t>стики на сгра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2835"/>
        <w:gridCol w:w="992"/>
        <w:gridCol w:w="993"/>
      </w:tblGrid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en-US"/>
              </w:rPr>
              <w:t>EP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80"/>
                <w:sz w:val="16"/>
                <w:szCs w:val="16"/>
              </w:rPr>
              <w:t>kWh/m</w:t>
            </w:r>
            <w:r>
              <w:rPr>
                <w:rFonts w:cs="Arial" w:ascii="Arial" w:hAnsi="Arial"/>
                <w:b/>
                <w:i/>
                <w:color w:val="00008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en-US"/>
              </w:rPr>
              <w:t>EP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80"/>
                <w:sz w:val="16"/>
                <w:szCs w:val="16"/>
              </w:rPr>
              <w:t>kWh/m</w:t>
            </w:r>
            <w:r>
              <w:rPr>
                <w:rFonts w:cs="Arial" w:ascii="Arial" w:hAnsi="Arial"/>
                <w:b/>
                <w:i/>
                <w:color w:val="00008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b/>
                <w:b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Скала на енергопотребление по първична енергия               kWh/m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18"/>
                <w:szCs w:val="18"/>
              </w:rPr>
              <w:t>Преди ЕС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kWh/m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right="-115" w:hanging="0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18"/>
                <w:szCs w:val="18"/>
              </w:rPr>
              <w:t>След ЕС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kWh/m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4445</wp:posOffset>
                      </wp:positionV>
                      <wp:extent cx="1837055" cy="293052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055" cy="293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19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3"/>
                                    <w:gridCol w:w="1526"/>
                                  </w:tblGrid>
                                  <w:tr>
                                    <w:trPr>
                                      <w:trHeight w:val="975" w:hRule="atLeast"/>
                                    </w:trPr>
                                    <w:tc>
                                      <w:tcPr>
                                        <w:tcW w:w="149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8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sz w:val="20"/>
                                            <w:szCs w:val="20"/>
                                          </w:rPr>
                                          <w:t>Специфичен разход на потребна енерг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sz w:val="28"/>
                                            <w:szCs w:val="28"/>
                                          </w:rPr>
                                          <w:t>198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8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</w:rPr>
                                          <w:t>kWh/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5" w:hRule="atLeast"/>
                                    </w:trPr>
                                    <w:tc>
                                      <w:tcPr>
                                        <w:tcW w:w="149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8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sz w:val="20"/>
                                            <w:szCs w:val="20"/>
                                          </w:rPr>
                                          <w:t>Специфичен разход на потребна енергия за отопление, вентилация и БГ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sz w:val="28"/>
                                            <w:szCs w:val="28"/>
                                          </w:rPr>
                                          <w:t>175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8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</w:rPr>
                                          <w:t>kWh/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5" w:hRule="atLeast"/>
                                    </w:trPr>
                                    <w:tc>
                                      <w:tcPr>
                                        <w:tcW w:w="149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8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sz w:val="20"/>
                                            <w:szCs w:val="20"/>
                                          </w:rPr>
                                          <w:t>Общ годише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1F497D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sz w:val="20"/>
                                            <w:szCs w:val="20"/>
                                          </w:rPr>
                                          <w:t>разход на първична енерг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sz w:val="28"/>
                                            <w:szCs w:val="28"/>
                                          </w:rPr>
                                          <w:t>1269,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8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</w:rPr>
                                          <w:t>W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2" w:hRule="atLeast"/>
                                    </w:trPr>
                                    <w:tc>
                                      <w:tcPr>
                                        <w:tcW w:w="149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8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sz w:val="20"/>
                                            <w:szCs w:val="20"/>
                                          </w:rPr>
                                          <w:t>Генерира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8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sz w:val="20"/>
                                            <w:szCs w:val="20"/>
                                          </w:rPr>
                                          <w:t>емисии С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1F497D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1F497D"/>
                                            <w:sz w:val="28"/>
                                            <w:szCs w:val="28"/>
                                          </w:rPr>
                                          <w:t>317,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</w:rPr>
                                          <w:t>тон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  <w:lang w:val="en-US"/>
                                          </w:rPr>
                                          <w:t>/год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8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65pt;height:230.75pt;mso-wrap-distance-left:9.05pt;mso-wrap-distance-right:9.05pt;mso-wrap-distance-top:0pt;mso-wrap-distance-bottom:0pt;margin-top:0.35pt;mso-position-vertical-relative:text;margin-left:67.05pt;mso-position-horizontal-relative:text">
                      <v:textbox inset="0.0201388888888889in,0.000694444444444445in,0.0201388888888889in,0.000694444444444445in">
                        <w:txbxContent>
                          <w:tbl>
                            <w:tblPr>
                              <w:tblW w:w="3019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3"/>
                              <w:gridCol w:w="1526"/>
                            </w:tblGrid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4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Специфичен разход на потребна енергия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  <w:t>198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</w:rPr>
                                    <w:t>kWh/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4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Специфичен разход на потребна енергия за отопление, вентилация и БГВ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  <w:t>175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</w:rPr>
                                    <w:t>kWh/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4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Общ годиш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1F497D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разход на първична енергия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  <w:t>1269,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</w:rPr>
                                    <w:t>W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4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Генерира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емисии С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1F497D"/>
                                      <w:sz w:val="28"/>
                                      <w:szCs w:val="28"/>
                                    </w:rPr>
                                    <w:t>317,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</w:rPr>
                                    <w:t>тон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lang w:val="en-US"/>
                                    </w:rPr>
                                    <w:t>/год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15" w:hanging="0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16"/>
                <w:szCs w:val="16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7.65pt;height:17.9pt" type="#_x0000_t75"/>
                <w:control r:id="rId4" w:name="Label1" w:shapeid="control_shape_0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1" o:allowincell="t" style="width:27.65pt;height:17.9pt" type="#_x0000_t75"/>
                <w:control r:id="rId5" w:name="Label11" w:shapeid="control_shape_1"/>
              </w:objec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10210" cy="27368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040" cy="273600"/>
                              </a:xfrm>
                              <a:custGeom>
                                <a:avLst/>
                                <a:gdLst>
                                  <a:gd name="textAreaLeft" fmla="*/ 0 w 232560"/>
                                  <a:gd name="textAreaRight" fmla="*/ 232920 w 232560"/>
                                  <a:gd name="textAreaTop" fmla="*/ 0 h 155160"/>
                                  <a:gd name="textAreaBottom" fmla="*/ 155520 h 15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79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79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7f3e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2534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eastAsia="Times New Roman" w:cs="Arial" w:ascii="Arial" w:hAnsi="Arial"/>
                                      <w:color w:val="auto"/>
                                      <w:lang w:val="en-US" w:bidi="ar-SA"/>
                                    </w:rPr>
                                    <w:t>A+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eastAsia="Times New Roman" w:cs="Arial" w:ascii="Arial" w:hAnsi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rIns="9000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#007f3e" stroked="t" o:allowincell="t" style="position:absolute;margin-left:0pt;margin-top:0pt;width:32.25pt;height:21.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253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A+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eastAsia="Times New Roman" w:cs="Arial" w:ascii="Arial" w:hAnsi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ff80c1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2" o:allowincell="t" style="width:27.65pt;height:17.9pt" type="#_x0000_t75"/>
                <w:control r:id="rId6" w:name="Label12" w:shapeid="control_shape_2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3" o:allowincell="t" style="width:27.65pt;height:17.9pt" type="#_x0000_t75"/>
                <w:control r:id="rId7" w:name="Label13" w:shapeid="control_shape_3"/>
              </w:objec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12775" cy="27368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273600"/>
                              </a:xfrm>
                              <a:custGeom>
                                <a:avLst/>
                                <a:gdLst>
                                  <a:gd name="textAreaLeft" fmla="*/ 0 w 347400"/>
                                  <a:gd name="textAreaRight" fmla="*/ 347400 w 347400"/>
                                  <a:gd name="textAreaTop" fmla="*/ 0 h 155160"/>
                                  <a:gd name="textAreaBottom" fmla="*/ 155520 h 15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76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764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651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3077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lIns="0" rIns="9000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00a651" stroked="t" o:allowincell="t" style="position:absolute;margin-left:0pt;margin-top:0pt;width:48.2pt;height:21.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307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#ff59a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4" o:allowincell="t" style="width:27.65pt;height:17.9pt" type="#_x0000_t75"/>
                <w:control r:id="rId8" w:name="Label14" w:shapeid="control_shape_4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5" o:allowincell="t" style="width:27.65pt;height:17.9pt" type="#_x0000_t75"/>
                <w:control r:id="rId9" w:name="Label15" w:shapeid="control_shape_5"/>
              </w:objec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82955" cy="27368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273600"/>
                              </a:xfrm>
                              <a:custGeom>
                                <a:avLst/>
                                <a:gdLst>
                                  <a:gd name="textAreaLeft" fmla="*/ 0 w 443880"/>
                                  <a:gd name="textAreaRight" fmla="*/ 444240 w 443880"/>
                                  <a:gd name="textAreaTop" fmla="*/ 0 h 155160"/>
                                  <a:gd name="textAreaBottom" fmla="*/ 155520 h 15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96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96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0b848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362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B</w:t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50b848" stroked="t" o:allowincell="t" style="position:absolute;margin-left:0pt;margin-top:0pt;width:61.6pt;height:21.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36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B</w:t>
                            </w:r>
                          </w:p>
                        </w:txbxContent>
                      </v:textbox>
                      <v:fill o:detectmouseclick="t" type="solid" color2="#af47b7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6" o:allowincell="t" style="width:27.65pt;height:17.9pt" type="#_x0000_t75"/>
                <w:control r:id="rId10" w:name="Label16" w:shapeid="control_shape_6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7" o:allowincell="t" style="width:27.65pt;height:17.9pt" type="#_x0000_t75"/>
                <w:control r:id="rId11" w:name="Label17" w:shapeid="control_shape_7"/>
              </w:objec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69645" cy="27368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9480" cy="273600"/>
                              </a:xfrm>
                              <a:custGeom>
                                <a:avLst/>
                                <a:gdLst>
                                  <a:gd name="textAreaLeft" fmla="*/ 0 w 549720"/>
                                  <a:gd name="textAreaRight" fmla="*/ 550080 w 549720"/>
                                  <a:gd name="textAreaTop" fmla="*/ 0 h 155160"/>
                                  <a:gd name="textAreaBottom" fmla="*/ 155520 h 15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49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49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d73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4163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bfd730" stroked="t" o:allowincell="t" style="position:absolute;margin-left:0pt;margin-top:0pt;width:76.3pt;height:21.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416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C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4028c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80695" cy="28892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80600" cy="289080"/>
                              </a:xfrm>
                              <a:custGeom>
                                <a:avLst/>
                                <a:gdLst>
                                  <a:gd name="textAreaLeft" fmla="*/ 0 w 272520"/>
                                  <a:gd name="textAreaRight" fmla="*/ 272880 w 272520"/>
                                  <a:gd name="textAreaTop" fmla="*/ 0 h 163800"/>
                                  <a:gd name="textAreaBottom" fmla="*/ 164160 h 16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453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53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FFFFFF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FFFFFF"/>
                                      <w:lang w:bidi="ar-SA" w:val="bg-BG"/>
                                    </w:rPr>
                                    <w:t>93</w:t>
                                  </w:r>
                                </w:p>
                              </w:txbxContent>
                            </wps:txbx>
                            <wps:bodyPr lIns="0" rIns="0" tIns="36360" bIns="36360" anchor="ctr" rot="1080000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4f81bd" stroked="t" o:allowincell="t" style="position:absolute;margin-left:0pt;margin-top:0.05pt;width:37.8pt;height:22.7pt;mso-wrap-style:square;v-text-anchor:middle;rotation:180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bidi="ar-SA" w:val="bg-BG"/>
                              </w:rPr>
                              <w:t>93</w:t>
                            </w:r>
                          </w:p>
                        </w:txbxContent>
                      </v:textbox>
                      <v:fill o:detectmouseclick="t" type="solid" color2="#b07e42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8" o:allowincell="t" style="width:27.65pt;height:17.9pt" type="#_x0000_t75"/>
                <w:control r:id="rId12" w:name="Label18" w:shapeid="control_shape_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9" o:allowincell="t" style="width:27.65pt;height:17.9pt" type="#_x0000_t75"/>
                <w:control r:id="rId13" w:name="Label19" w:shapeid="control_shape_9"/>
              </w:objec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6495" cy="27368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273600"/>
                              </a:xfrm>
                              <a:custGeom>
                                <a:avLst/>
                                <a:gdLst>
                                  <a:gd name="textAreaLeft" fmla="*/ 0 w 661320"/>
                                  <a:gd name="textAreaRight" fmla="*/ 661680 w 661320"/>
                                  <a:gd name="textAreaTop" fmla="*/ 0 h 155160"/>
                                  <a:gd name="textAreaBottom" fmla="*/ 155520 h 15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83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83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2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470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200" stroked="t" o:allowincell="t" style="position:absolute;margin-left:0pt;margin-top:0pt;width:91.8pt;height:21.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470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000d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10" o:allowincell="t" style="width:27.65pt;height:17.9pt" type="#_x0000_t75"/>
                <w:control r:id="rId14" w:name="Label110" w:shapeid="control_shape_10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11" o:allowincell="t" style="width:27.65pt;height:17.9pt" type="#_x0000_t75"/>
                <w:control r:id="rId15" w:name="Label111" w:shapeid="control_shape_11"/>
              </w:objec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41755" cy="27368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720" cy="273600"/>
                              </a:xfrm>
                              <a:custGeom>
                                <a:avLst/>
                                <a:gdLst>
                                  <a:gd name="textAreaLeft" fmla="*/ 0 w 760680"/>
                                  <a:gd name="textAreaRight" fmla="*/ 761040 w 760680"/>
                                  <a:gd name="textAreaTop" fmla="*/ 0 h 155160"/>
                                  <a:gd name="textAreaBottom" fmla="*/ 155520 h 15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91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91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b91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5249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db913" stroked="t" o:allowincell="t" style="position:absolute;margin-left:0pt;margin-top:0pt;width:105.6pt;height:21.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524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0246ec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12" o:allowincell="t" style="width:27.65pt;height:17.9pt" type="#_x0000_t75"/>
                <w:control r:id="rId16" w:name="Label112" w:shapeid="control_shape_12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13" o:allowincell="t" style="width:27.65pt;height:17.9pt" type="#_x0000_t75"/>
                <w:control r:id="rId17" w:name="Label113" w:shapeid="control_shape_13"/>
              </w:objec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43050" cy="27368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273600"/>
                              </a:xfrm>
                              <a:custGeom>
                                <a:avLst/>
                                <a:gdLst>
                                  <a:gd name="textAreaLeft" fmla="*/ 0 w 874800"/>
                                  <a:gd name="textAreaRight" fmla="*/ 875160 w 874800"/>
                                  <a:gd name="textAreaTop" fmla="*/ 0 h 155160"/>
                                  <a:gd name="textAreaBottom" fmla="*/ 155520 h 15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98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98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7021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5792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37021" stroked="t" o:allowincell="t" style="position:absolute;margin-left:0pt;margin-top:0pt;width:121.45pt;height:21.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579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0c8fd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79425" cy="28829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79520" cy="288360"/>
                              </a:xfrm>
                              <a:custGeom>
                                <a:avLst/>
                                <a:gdLst>
                                  <a:gd name="textAreaLeft" fmla="*/ 0 w 271800"/>
                                  <a:gd name="textAreaRight" fmla="*/ 272160 w 271800"/>
                                  <a:gd name="textAreaTop" fmla="*/ 0 h 163440"/>
                                  <a:gd name="textAreaBottom" fmla="*/ 163800 h 163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453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53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FFFFFF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FFFFFF"/>
                                      <w:lang w:bidi="ar-SA" w:val="bg-BG"/>
                                    </w:rPr>
                                    <w:t>72</w:t>
                                  </w:r>
                                </w:p>
                              </w:txbxContent>
                            </wps:txbx>
                            <wps:bodyPr lIns="0" rIns="0" tIns="36360" bIns="36360" anchor="ctr" rot="1080000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4f81bd" stroked="t" o:allowincell="t" style="position:absolute;margin-left:0pt;margin-top:0pt;width:37.7pt;height:22.65pt;mso-wrap-style:square;v-text-anchor:middle;rotation:180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bidi="ar-SA" w:val="bg-BG"/>
                              </w:rPr>
                              <w:t>72</w:t>
                            </w:r>
                          </w:p>
                        </w:txbxContent>
                      </v:textbox>
                      <v:fill o:detectmouseclick="t" type="solid" color2="#b07e42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14" o:allowincell="t" style="width:27.65pt;height:17.9pt" type="#_x0000_t75"/>
                <w:control r:id="rId18" w:name="Label114" w:shapeid="control_shape_14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15" o:allowincell="t" style="width:27.65pt;height:17.9pt" type="#_x0000_t75"/>
                <w:control r:id="rId19" w:name="Label115" w:shapeid="control_shape_15"/>
              </w:objec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75130" cy="2736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080" cy="273600"/>
                              </a:xfrm>
                              <a:custGeom>
                                <a:avLst/>
                                <a:gdLst>
                                  <a:gd name="textAreaLeft" fmla="*/ 0 w 949680"/>
                                  <a:gd name="textAreaRight" fmla="*/ 950040 w 949680"/>
                                  <a:gd name="textAreaTop" fmla="*/ 0 h 155160"/>
                                  <a:gd name="textAreaBottom" fmla="*/ 155520 h 15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98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98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1c24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5792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ed1c24" stroked="t" o:allowincell="t" style="position:absolute;margin-left:0pt;margin-top:0pt;width:131.85pt;height:21.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579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12e3db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225</wp:posOffset>
                </wp:positionH>
                <wp:positionV relativeFrom="paragraph">
                  <wp:posOffset>127635</wp:posOffset>
                </wp:positionV>
                <wp:extent cx="6448425" cy="1155065"/>
                <wp:effectExtent l="29210" t="29210" r="27940" b="279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1155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75pt;margin-top:10.05pt;width:507.7pt;height:90.9pt;mso-wrap-style:none;v-text-anchor:middle">
                <v:fill o:detectmouseclick="t" on="false"/>
                <v:stroke color="#f79646" weight="57240" joinstyle="miter" endcap="flat"/>
                <w10:wrap type="none"/>
              </v:rect>
            </w:pict>
          </mc:Fallback>
        </mc:AlternateContent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7"/>
        <w:gridCol w:w="1418"/>
        <w:gridCol w:w="1559"/>
        <w:gridCol w:w="1525"/>
        <w:gridCol w:w="1694"/>
      </w:tblGrid>
      <w:tr>
        <w:trPr>
          <w:trHeight w:val="384" w:hRule="atLeast"/>
        </w:trPr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3810</wp:posOffset>
                      </wp:positionV>
                      <wp:extent cx="1270" cy="1097915"/>
                      <wp:effectExtent l="28575" t="635" r="2857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980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7.25pt;margin-top:0.3pt;width:0.05pt;height:86.4pt" type="_x0000_t32">
                      <v:stroke color="#f79646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РАЗПРЕДЕЛЕНИЕ  НА  ГОДИШНИЯ  РАЗХОД  НА  ПОТРЕБНА ЕНЕРГ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Дял на енергията от ВИ</w:t>
            </w:r>
          </w:p>
        </w:tc>
      </w:tr>
      <w:tr>
        <w:trPr>
          <w:trHeight w:val="384" w:hRule="atLeast"/>
        </w:trPr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 xml:space="preserve">Общ годишен разход на потребна енергия …………, 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Отопл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Венти-л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Охлаж-д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Гореща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Осветле-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Друг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64,5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..,.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..,.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23,8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2,66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9,03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,.%</w:t>
            </w:r>
          </w:p>
        </w:tc>
      </w:tr>
    </w:tbl>
    <w:p>
      <w:pPr>
        <w:pStyle w:val="Normal"/>
        <w:rPr>
          <w:color w:val="000080"/>
          <w:sz w:val="16"/>
          <w:szCs w:val="16"/>
          <w:lang w:val="en-US" w:eastAsia="en-US"/>
        </w:rPr>
      </w:pPr>
      <w:r>
        <w:rPr>
          <w:color w:val="00008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9370</wp:posOffset>
                </wp:positionH>
                <wp:positionV relativeFrom="paragraph">
                  <wp:posOffset>82550</wp:posOffset>
                </wp:positionV>
                <wp:extent cx="3944620" cy="112903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1128960"/>
                          <a:chOff x="0" y="0"/>
                          <a:chExt cx="3944520" cy="112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44520" cy="112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763200"/>
                            <a:ext cx="22046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 xml:space="preserve">    № 225 / 26.08.2015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576720"/>
                            <a:ext cx="2204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 xml:space="preserve">Регистрационен номер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920" y="186120"/>
                            <a:ext cx="15379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ж. Владимир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ет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643320"/>
                            <a:ext cx="10857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Подпис, печа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0"/>
                            <a:ext cx="11588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о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86120"/>
                            <a:ext cx="2204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„ВМЛ КОНСУЛТ”ЕООД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bg-BG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1pt;margin-top:6.5pt;width:310.6pt;height:88.9pt" coordorigin="4062,130" coordsize="6212,1778">
                <v:roundrect id="shape_0" fillcolor="#ffcc99" stroked="f" o:allowincell="f" style="position:absolute;left:4062;top:130;width:6211;height:1777;mso-wrap-style:none;v-text-anchor:middle">
                  <v:fill o:detectmouseclick="t" type="solid" color2="#003366" opacity="0.59"/>
                  <v:stroke color="#3465a4" joinstyle="round" endcap="flat"/>
                  <w10:wrap type="none"/>
                </v:roundrect>
                <v:shape id="shape_0" fillcolor="white" stroked="f" o:allowincell="f" style="position:absolute;left:4259;top:1332;width:347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 xml:space="preserve">    № 225 / 26.08.2015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216;top:1038;width:347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 xml:space="preserve">Регистрационен номе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31;top:423;width:242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ж. Владимир</w:t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ет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058;top:1143;width:17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Подпис, печ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130;width:182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Издаден 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216;top:423;width:347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„ВМЛ КОНСУЛТ”ЕООД</w:t>
                        </w:r>
                        <w:r>
                          <w:rPr>
                            <w:kern w:val="2"/>
                            <w:i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bg-BG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810</wp:posOffset>
                </wp:positionH>
                <wp:positionV relativeFrom="paragraph">
                  <wp:posOffset>90805</wp:posOffset>
                </wp:positionV>
                <wp:extent cx="2468880" cy="690880"/>
                <wp:effectExtent l="635" t="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690840"/>
                          <a:chOff x="0" y="0"/>
                          <a:chExt cx="2468880" cy="690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468880" cy="69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0"/>
                            <a:ext cx="214956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рок на освобождаване от данък сгради по ЗМД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365040"/>
                            <a:ext cx="23792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хх.хх.хххх г. до хх.хх.хххх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7.15pt;width:194.4pt;height:54.4pt" coordorigin="-6,143" coordsize="3888,1088">
                <v:roundrect id="shape_0" fillcolor="#ffcc99" stroked="f" o:allowincell="f" style="position:absolute;left:-6;top:144;width:3887;height:1086;mso-wrap-style:none;v-text-anchor:middle">
                  <v:fill o:detectmouseclick="t" type="solid" color2="#003366" opacity="0.59"/>
                  <v:stroke color="#3465a4" joinstyle="round" endcap="flat"/>
                  <w10:wrap type="none"/>
                </v:roundrect>
                <v:shape id="shape_0" stroked="f" o:allowincell="f" style="position:absolute;left:221;top:143;width:3384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рок на освобождаване от данък сгради по ЗМД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8;top:718;width:374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хх.хх.хххх г. до хх.хх.хххх 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16"/>
          <w:szCs w:val="16"/>
          <w:lang w:val="en-US"/>
        </w:rPr>
      </w:pPr>
      <w:r>
        <w:rPr>
          <w:color w:val="000080"/>
          <w:sz w:val="16"/>
          <w:szCs w:val="16"/>
          <w:lang w:val="en-US"/>
        </w:rPr>
      </w:r>
    </w:p>
    <w:p>
      <w:pPr>
        <w:pStyle w:val="Normal"/>
        <w:rPr>
          <w:color w:val="000080"/>
          <w:sz w:val="16"/>
          <w:szCs w:val="16"/>
          <w:lang w:val="en-US"/>
        </w:rPr>
      </w:pPr>
      <w:r>
        <w:rPr>
          <w:color w:val="000080"/>
          <w:sz w:val="16"/>
          <w:szCs w:val="16"/>
          <w:lang w:val="en-US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</wp:posOffset>
                </wp:positionH>
                <wp:positionV relativeFrom="paragraph">
                  <wp:posOffset>247015</wp:posOffset>
                </wp:positionV>
                <wp:extent cx="2468880" cy="36195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361800"/>
                          <a:chOff x="0" y="0"/>
                          <a:chExt cx="24688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68880" cy="36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46440"/>
                            <a:ext cx="961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63000"/>
                            <a:ext cx="126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08.06.2016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9.45pt;width:194.4pt;height:28.5pt" coordorigin="6,389" coordsize="3888,570">
                <v:roundrect id="shape_0" fillcolor="#ffcc99" stroked="f" o:allowincell="f" style="position:absolute;left:6;top:389;width:3887;height:569;mso-wrap-style:none;v-text-anchor:middle">
                  <v:fill o:detectmouseclick="t" type="solid" color2="#003366" opacity="0.59"/>
                  <v:stroke color="#3465a4" joinstyle="round" endcap="flat"/>
                  <w10:wrap type="none"/>
                </v:roundrect>
                <v:shape id="shape_0" stroked="f" o:allowincell="f" style="position:absolute;left:95;top:462;width:15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Издаден 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740;top:488;width:19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08.06.2016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5550</wp:posOffset>
                </wp:positionH>
                <wp:positionV relativeFrom="paragraph">
                  <wp:posOffset>6912610</wp:posOffset>
                </wp:positionV>
                <wp:extent cx="830580" cy="63690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63690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65.4pt;height:50.15pt;mso-wrap-distance-left:9.05pt;mso-wrap-distance-right:9.05pt;mso-wrap-distance-top:0pt;mso-wrap-distance-bottom:0pt;margin-top:544.3pt;mso-position-vertical-relative:text;margin-left:196.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color w:val="1F497D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76700</wp:posOffset>
                </wp:positionH>
                <wp:positionV relativeFrom="paragraph">
                  <wp:posOffset>76835</wp:posOffset>
                </wp:positionV>
                <wp:extent cx="2118360" cy="18669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14.7pt;mso-wrap-distance-left:9.05pt;mso-wrap-distance-right:9.05pt;mso-wrap-distance-top:0pt;mso-wrap-distance-bottom:0pt;margin-top:6.05pt;mso-position-vertical-relative:text;margin-left:32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60" w:right="-144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1560" w:right="-144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1560" w:right="-144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1560" w:right="-144" w:hanging="0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10</wp:posOffset>
                </wp:positionH>
                <wp:positionV relativeFrom="paragraph">
                  <wp:posOffset>12065</wp:posOffset>
                </wp:positionV>
                <wp:extent cx="881380" cy="9696450"/>
                <wp:effectExtent l="28575" t="28575" r="29210" b="298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9696600"/>
                        </a:xfrm>
                        <a:custGeom>
                          <a:avLst/>
                          <a:gdLst>
                            <a:gd name="textAreaLeft" fmla="*/ 24120 w 499680"/>
                            <a:gd name="textAreaRight" fmla="*/ 475560 w 499680"/>
                            <a:gd name="textAreaTop" fmla="*/ 24120 h 5497200"/>
                            <a:gd name="textAreaBottom" fmla="*/ 5473080 h 5497200"/>
                          </a:gdLst>
                          <a:ahLst/>
                          <a:rect l="textAreaLeft" t="textAreaTop" r="textAreaRight" b="textAreaBottom"/>
                          <a:pathLst>
                            <a:path w="21600" h="2374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876"/>
                              </a:lnTo>
                              <a:arcTo wR="3600" hR="3600" stAng="10800000" swAng="-5400000"/>
                              <a:lnTo>
                                <a:pt x="18000" y="2374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f497d" stroked="t" o:allowincell="f" style="position:absolute;margin-left:0.3pt;margin-top:0.95pt;width:69.35pt;height:763.45pt;mso-wrap-style:none;v-text-anchor:middle">
                <v:fill o:detectmouseclick="t" type="solid" color2="#e0b682"/>
                <v:stroke color="#f79646" weight="572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000</wp:posOffset>
                </wp:positionH>
                <wp:positionV relativeFrom="paragraph">
                  <wp:posOffset>12065</wp:posOffset>
                </wp:positionV>
                <wp:extent cx="392430" cy="411480"/>
                <wp:effectExtent l="0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411480"/>
                          <a:chOff x="0" y="0"/>
                          <a:chExt cx="3924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0" cy="411480"/>
                          </a:xfrm>
                          <a:prstGeom prst="donut">
                            <a:avLst>
                              <a:gd name="adj" fmla="val 12245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8760"/>
                            <a:ext cx="247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bg-BG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0.95pt;width:30.9pt;height:32.4pt" coordorigin="800,19" coordsize="618,648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ff9900" stroked="f" o:allowincell="f" style="position:absolute;left:800;top:19;width:617;height:647;mso-wrap-style:none;v-text-anchor:middle" type="_x0000_t23">
                  <v:fill o:detectmouseclick="t" type="solid" color2="#0066ff"/>
                  <v:stroke color="#3465a4" joinstyle="round" endcap="flat"/>
                  <w10:wrap type="none"/>
                </v:shape>
                <v:shape id="shape_0" stroked="f" o:allowincell="f" style="position:absolute;left:920;top:128;width:38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val="bg-BG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5365</wp:posOffset>
                </wp:positionH>
                <wp:positionV relativeFrom="paragraph">
                  <wp:posOffset>12065</wp:posOffset>
                </wp:positionV>
                <wp:extent cx="5447030" cy="428625"/>
                <wp:effectExtent l="28575" t="29210" r="29845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000080"/>
                                <w:lang w:val="bg-BG" w:bidi="ar-SA"/>
                              </w:rPr>
                              <w:t>ЕНЕРГИЙНИ ХАРАКТЕРИСТИКИ НА СГРАД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9.95pt;margin-top:0.95pt;width:428.8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000080"/>
                          <w:lang w:val="bg-BG" w:bidi="ar-SA"/>
                        </w:rPr>
                        <w:t>ЕНЕРГИЙНИ ХАРАКТЕРИСТИКИ НА СГРАДАТА</w:t>
                      </w:r>
                    </w:p>
                  </w:txbxContent>
                </v:textbox>
                <v:fill o:detectmouseclick="t" on="false"/>
                <v:stroke color="#ff9900" weight="572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15365</wp:posOffset>
                </wp:positionH>
                <wp:positionV relativeFrom="paragraph">
                  <wp:posOffset>12065</wp:posOffset>
                </wp:positionV>
                <wp:extent cx="5464810" cy="9719310"/>
                <wp:effectExtent l="28575" t="29210" r="28575" b="127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4800" cy="9719280"/>
                          <a:chOff x="0" y="0"/>
                          <a:chExt cx="5464800" cy="9719280"/>
                        </a:xfrm>
                      </wpg:grpSpPr>
                      <wpg:grpSp>
                        <wpg:cNvGrpSpPr/>
                        <wpg:grpSpPr>
                          <a:xfrm>
                            <a:off x="307440" y="9273600"/>
                            <a:ext cx="227016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0160" cy="42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2e2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40" y="103320"/>
                              <a:ext cx="1032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>Издаден н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5800" y="103320"/>
                              <a:ext cx="10609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>08.06.2016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84560" y="9273600"/>
                            <a:ext cx="228024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0240" cy="445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2e2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240" y="26640"/>
                              <a:ext cx="10688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>Издаден от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60" y="213480"/>
                              <a:ext cx="211824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>„ВМЛ КОНСУЛТ”ЕООД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360" y="4167000"/>
                            <a:ext cx="5446440" cy="42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39920"/>
                            <a:ext cx="5446440" cy="42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4800" cy="91123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0.95pt;width:430.3pt;height:765.3pt" coordorigin="1599,19" coordsize="8606,15306">
                <v:group id="shape_0" style="position:absolute;left:2083;top:14623;width:3575;height:666">
                  <v:roundrect id="shape_0" fillcolor="#f2e2b4" stroked="f" o:allowincell="f" style="position:absolute;left:2083;top:14623;width:3574;height:665;mso-wrap-style:none;v-text-anchor:middle">
                    <v:fill o:detectmouseclick="t" type="solid" color2="#0d1d4b"/>
                    <v:stroke color="#3465a4" joinstyle="round" endcap="flat"/>
                    <w10:wrap type="none"/>
                  </v:roundrect>
                  <v:shape id="shape_0" stroked="f" o:allowincell="f" style="position:absolute;left:2247;top:14786;width:162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>Издаден 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872;top:14786;width:167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>08.06.2016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614;top:14623;width:3591;height:702">
                  <v:roundrect id="shape_0" fillcolor="#f2e2b4" stroked="f" o:allowincell="f" style="position:absolute;left:6614;top:14623;width:3590;height:701;mso-wrap-style:none;v-text-anchor:middle">
                    <v:fill o:detectmouseclick="t" type="solid" color2="#0d1d4b"/>
                    <v:stroke color="#3465a4" joinstyle="round" endcap="flat"/>
                    <w10:wrap type="none"/>
                  </v:roundrect>
                  <v:shape id="shape_0" stroked="f" o:allowincell="f" style="position:absolute;left:6775;top:14665;width:168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>Издаден о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6776;top:14960;width:3335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>„ВМЛ КОНСУЛТ”ЕО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1628;top:6581;width:8576;height:674;mso-wrap-style:none;v-text-anchor:middle">
                  <v:fill o:detectmouseclick="t" on="false"/>
                  <v:stroke color="#ff9900" weight="57240" joinstyle="miter" endcap="flat"/>
                  <w10:wrap type="none"/>
                </v:roundrect>
                <v:roundrect id="shape_0" stroked="t" o:allowincell="f" style="position:absolute;left:1627;top:712;width:8576;height:676;mso-wrap-style:none;v-text-anchor:middle">
                  <v:fill o:detectmouseclick="t" on="false"/>
                  <v:stroke color="#ff9900" weight="57240" joinstyle="miter" endcap="flat"/>
                  <w10:wrap type="none"/>
                </v:roundrect>
                <v:rect id="shape_0" stroked="t" o:allowincell="f" style="position:absolute;left:1599;top:19;width:8605;height:14349;mso-wrap-style:none;v-text-anchor:middle">
                  <v:fill o:detectmouseclick="t" on="false"/>
                  <v:stroke color="#f79646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60" w:hanging="0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ind w:left="1260" w:hanging="0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pict>
          <v:shape id="shape_0" fillcolor="white" stroked="t" o:allowincell="f" style="position:absolute;margin-left:-312.95pt;margin-top:324.7pt;width:694.6pt;height:44.95pt;mso-wrap-style:none;v-text-anchor:middle;rotation:270" type="_x0000_t136">
            <v:path textpathok="t"/>
            <v:textpath on="t" fitshape="t" string="СЕРТИФИКАТ " style="font-family:&quot;Arial Narrow&quot;;font-size:3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vanish/>
          <w:color w:val="000080"/>
          <w:lang w:val="en-US" w:eastAsia="en-US"/>
        </w:rPr>
      </w:pPr>
      <w:r>
        <w:rPr>
          <w:vanish/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32840</wp:posOffset>
                </wp:positionH>
                <wp:positionV relativeFrom="paragraph">
                  <wp:posOffset>48260</wp:posOffset>
                </wp:positionV>
                <wp:extent cx="5193665" cy="32004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ОГРАЖДАЩИ КОНСТРУКЦИИ И ЕЛЕМЕНТ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25.2pt;mso-wrap-distance-left:9.05pt;mso-wrap-distance-right:9.05pt;mso-wrap-distance-top:0pt;mso-wrap-distance-bottom:0pt;margin-top:3.8pt;mso-position-vertical-relative:text;margin-left:89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>ОГРАЖДАЩИ КОНСТРУКЦИИ И ЕЛЕМЕ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color w:val="000080"/>
        </w:rPr>
      </w:pPr>
      <w:r>
        <w:rPr>
          <w:vanish/>
          <w:color w:val="000080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tbl>
      <w:tblPr>
        <w:tblW w:w="836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1416"/>
        <w:gridCol w:w="1278"/>
      </w:tblGrid>
      <w:tr>
        <w:trPr/>
        <w:tc>
          <w:tcPr>
            <w:tcW w:w="2694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Площ</w:t>
            </w:r>
          </w:p>
        </w:tc>
        <w:tc>
          <w:tcPr>
            <w:tcW w:w="4111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vertAlign w:val="superscript"/>
                <w:lang w:val="en-US"/>
              </w:rPr>
              <w:t>[2]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Коефициент на топлопреминаван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Референ-т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Пред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ЕС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  <w:t>След ЕС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en-US"/>
              </w:rPr>
              <w:t>W/m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en-US"/>
              </w:rPr>
              <w:t>.K</w:t>
            </w:r>
          </w:p>
        </w:tc>
        <w:tc>
          <w:tcPr>
            <w:tcW w:w="14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en-US"/>
              </w:rPr>
              <w:t>W/m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en-US"/>
              </w:rPr>
              <w:t>.K</w:t>
            </w:r>
          </w:p>
        </w:tc>
        <w:tc>
          <w:tcPr>
            <w:tcW w:w="12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en-US"/>
              </w:rPr>
              <w:t>W/m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en-US"/>
              </w:rPr>
              <w:t>.K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Стени (външни)</w:t>
            </w:r>
          </w:p>
        </w:tc>
        <w:tc>
          <w:tcPr>
            <w:tcW w:w="155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2247</w:t>
            </w:r>
          </w:p>
        </w:tc>
        <w:tc>
          <w:tcPr>
            <w:tcW w:w="141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0,28</w:t>
            </w:r>
          </w:p>
        </w:tc>
        <w:tc>
          <w:tcPr>
            <w:tcW w:w="14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1,65</w:t>
            </w:r>
          </w:p>
        </w:tc>
        <w:tc>
          <w:tcPr>
            <w:tcW w:w="12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0,3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Прозорци (външни)</w:t>
            </w:r>
          </w:p>
        </w:tc>
        <w:tc>
          <w:tcPr>
            <w:tcW w:w="155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702,67</w:t>
            </w:r>
          </w:p>
        </w:tc>
        <w:tc>
          <w:tcPr>
            <w:tcW w:w="141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1,4</w:t>
            </w:r>
          </w:p>
        </w:tc>
        <w:tc>
          <w:tcPr>
            <w:tcW w:w="14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2,62</w:t>
            </w:r>
          </w:p>
        </w:tc>
        <w:tc>
          <w:tcPr>
            <w:tcW w:w="12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1,61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Прозорци на покрива</w:t>
            </w:r>
          </w:p>
        </w:tc>
        <w:tc>
          <w:tcPr>
            <w:tcW w:w="155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  <w:tc>
          <w:tcPr>
            <w:tcW w:w="14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  <w:tc>
          <w:tcPr>
            <w:tcW w:w="12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Врати (външни)</w:t>
            </w:r>
          </w:p>
        </w:tc>
        <w:tc>
          <w:tcPr>
            <w:tcW w:w="155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25,33</w:t>
            </w:r>
          </w:p>
        </w:tc>
        <w:tc>
          <w:tcPr>
            <w:tcW w:w="141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1,7</w:t>
            </w:r>
          </w:p>
        </w:tc>
        <w:tc>
          <w:tcPr>
            <w:tcW w:w="14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2,12</w:t>
            </w:r>
          </w:p>
        </w:tc>
        <w:tc>
          <w:tcPr>
            <w:tcW w:w="12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1,70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Покрив</w:t>
            </w:r>
          </w:p>
        </w:tc>
        <w:tc>
          <w:tcPr>
            <w:tcW w:w="155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286</w:t>
            </w:r>
          </w:p>
        </w:tc>
        <w:tc>
          <w:tcPr>
            <w:tcW w:w="141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0,29</w:t>
            </w:r>
          </w:p>
        </w:tc>
        <w:tc>
          <w:tcPr>
            <w:tcW w:w="14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1,79</w:t>
            </w:r>
          </w:p>
        </w:tc>
        <w:tc>
          <w:tcPr>
            <w:tcW w:w="12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0,27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Под</w:t>
            </w:r>
          </w:p>
        </w:tc>
        <w:tc>
          <w:tcPr>
            <w:tcW w:w="155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286</w:t>
            </w:r>
          </w:p>
        </w:tc>
        <w:tc>
          <w:tcPr>
            <w:tcW w:w="141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0,49</w:t>
            </w:r>
          </w:p>
        </w:tc>
        <w:tc>
          <w:tcPr>
            <w:tcW w:w="14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1,23</w:t>
            </w:r>
          </w:p>
        </w:tc>
        <w:tc>
          <w:tcPr>
            <w:tcW w:w="12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0,53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4580</wp:posOffset>
                </wp:positionH>
                <wp:positionV relativeFrom="paragraph">
                  <wp:posOffset>12065</wp:posOffset>
                </wp:positionV>
                <wp:extent cx="5193665" cy="32004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ПОКАЗАТЕЛИ НА ЕНЕРГОПРЕОБРАЗУВАЩИТЕ СИСТЕМИ В СГРАДАТ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25.2pt;mso-wrap-distance-left:9.05pt;mso-wrap-distance-right:9.05pt;mso-wrap-distance-top:0pt;mso-wrap-distance-bottom:0pt;margin-top:0.95pt;mso-position-vertical-relative:text;margin-left:85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>ПОКАЗАТЕЛИ НА ЕНЕРГОПРЕОБРАЗУВАЩИТЕ СИСТЕМИ В СГРА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tbl>
      <w:tblPr>
        <w:tblW w:w="836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1134"/>
        <w:gridCol w:w="1276"/>
        <w:gridCol w:w="1418"/>
      </w:tblGrid>
      <w:tr>
        <w:trPr>
          <w:trHeight w:val="209" w:hRule="atLeast"/>
        </w:trPr>
        <w:tc>
          <w:tcPr>
            <w:tcW w:w="4536" w:type="dxa"/>
            <w:gridSpan w:val="3"/>
            <w:tcBorders>
              <w:top w:val="single" w:sz="12" w:space="0" w:color="00008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1. Показатели за  технологичните процеси на отопление и вентилация</w:t>
            </w:r>
          </w:p>
        </w:tc>
        <w:tc>
          <w:tcPr>
            <w:tcW w:w="3828" w:type="dxa"/>
            <w:gridSpan w:val="3"/>
            <w:tcBorders>
              <w:top w:val="single" w:sz="12" w:space="0" w:color="00008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2. Ефективност на генератора на топлина, %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12" w:space="0" w:color="00008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Показател</w:t>
            </w:r>
          </w:p>
        </w:tc>
        <w:tc>
          <w:tcPr>
            <w:tcW w:w="1276" w:type="dxa"/>
            <w:tcBorders>
              <w:top w:val="single" w:sz="12" w:space="0" w:color="00008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Преди ЕСМ</w:t>
            </w:r>
          </w:p>
        </w:tc>
        <w:tc>
          <w:tcPr>
            <w:tcW w:w="1275" w:type="dxa"/>
            <w:tcBorders>
              <w:top w:val="single" w:sz="12" w:space="0" w:color="00008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 xml:space="preserve">След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ЕСМ</w:t>
            </w:r>
          </w:p>
        </w:tc>
        <w:tc>
          <w:tcPr>
            <w:tcW w:w="1134" w:type="dxa"/>
            <w:tcBorders>
              <w:top w:val="single" w:sz="12" w:space="0" w:color="00008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Преди ЕСМ</w:t>
            </w:r>
          </w:p>
        </w:tc>
        <w:tc>
          <w:tcPr>
            <w:tcW w:w="1276" w:type="dxa"/>
            <w:tcBorders>
              <w:top w:val="single" w:sz="12" w:space="0" w:color="00008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 xml:space="preserve">След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ЕСМ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vertAlign w:val="superscript"/>
              </w:rPr>
              <w:t>[1]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Норма</w:t>
            </w:r>
          </w:p>
        </w:tc>
      </w:tr>
      <w:tr>
        <w:trPr>
          <w:trHeight w:val="45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80"/>
              <w:bottom w:val="single" w:sz="4" w:space="0" w:color="000000"/>
              <w:right w:val="single" w:sz="12" w:space="0" w:color="00008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Инсталирана мощност за отопление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en-US"/>
              </w:rPr>
              <w:t>k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80"/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80"/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100%</w:t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80"/>
              <w:bottom w:val="single" w:sz="4" w:space="0" w:color="000000"/>
              <w:right w:val="single" w:sz="12" w:space="0" w:color="00008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4536" w:type="dxa"/>
            <w:gridSpan w:val="3"/>
            <w:vMerge w:val="restart"/>
            <w:tcBorders>
              <w:top w:val="single" w:sz="12" w:space="0" w:color="000080"/>
              <w:left w:val="single" w:sz="12" w:space="0" w:color="000080"/>
              <w:bottom w:val="single" w:sz="4" w:space="0" w:color="00000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Ефективност на рекуперацията на топлина при вентилация, %</w:t>
            </w:r>
          </w:p>
        </w:tc>
        <w:tc>
          <w:tcPr>
            <w:tcW w:w="1134" w:type="dxa"/>
            <w:tcBorders>
              <w:top w:val="single" w:sz="12" w:space="0" w:color="000080"/>
              <w:left w:val="single" w:sz="12" w:space="0" w:color="000080"/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12" w:space="0" w:color="000080"/>
              <w:left w:val="single" w:sz="12" w:space="0" w:color="000080"/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12" w:space="0" w:color="000080"/>
              <w:bottom w:val="single" w:sz="4" w:space="0" w:color="00000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ɳ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vertAlign w:val="subscript"/>
              </w:rPr>
              <w:t xml:space="preserve">r,min 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≥ … %</w:t>
            </w:r>
          </w:p>
        </w:tc>
      </w:tr>
      <w:tr>
        <w:trPr>
          <w:trHeight w:val="510" w:hRule="atLeast"/>
        </w:trPr>
        <w:tc>
          <w:tcPr>
            <w:tcW w:w="4536" w:type="dxa"/>
            <w:gridSpan w:val="3"/>
            <w:vMerge w:val="continue"/>
            <w:tcBorders>
              <w:top w:val="single" w:sz="12" w:space="0" w:color="000080"/>
              <w:left w:val="single" w:sz="12" w:space="0" w:color="000080"/>
              <w:bottom w:val="single" w:sz="4" w:space="0" w:color="00000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ɳ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vertAlign w:val="subscript"/>
              </w:rPr>
              <w:t xml:space="preserve">r,min 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≥ … %</w:t>
            </w:r>
          </w:p>
        </w:tc>
      </w:tr>
      <w:tr>
        <w:trPr>
          <w:trHeight w:val="180" w:hRule="atLeast"/>
        </w:trPr>
        <w:tc>
          <w:tcPr>
            <w:tcW w:w="8364" w:type="dxa"/>
            <w:gridSpan w:val="6"/>
            <w:tcBorders>
              <w:top w:val="single" w:sz="12" w:space="0" w:color="000080"/>
              <w:left w:val="single" w:sz="12" w:space="0" w:color="000000"/>
              <w:bottom w:val="single" w:sz="12" w:space="0" w:color="000080"/>
              <w:right w:val="single" w:sz="12" w:space="0" w:color="00008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3. Ефективност на генератора на студ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(включително термопомпа с приложение за отопление)</w:t>
            </w:r>
          </w:p>
        </w:tc>
      </w:tr>
      <w:tr>
        <w:trPr>
          <w:trHeight w:val="180" w:hRule="atLeast"/>
        </w:trPr>
        <w:tc>
          <w:tcPr>
            <w:tcW w:w="4536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Показател</w:t>
            </w:r>
          </w:p>
        </w:tc>
        <w:tc>
          <w:tcPr>
            <w:tcW w:w="113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Преди ЕСМ</w:t>
            </w:r>
          </w:p>
        </w:tc>
        <w:tc>
          <w:tcPr>
            <w:tcW w:w="127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 xml:space="preserve">След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ЕСМ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80"/>
                <w:sz w:val="18"/>
                <w:szCs w:val="18"/>
                <w:vertAlign w:val="superscript"/>
                <w:lang w:val="ru-RU"/>
              </w:rPr>
              <w:t>[3]</w:t>
            </w:r>
            <w:r>
              <w:rPr>
                <w:rFonts w:cs="Arial" w:ascii="Arial" w:hAnsi="Arial"/>
                <w:b/>
                <w:i/>
                <w:color w:val="00008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80"/>
                <w:sz w:val="18"/>
                <w:szCs w:val="18"/>
              </w:rPr>
              <w:t>Норма за възобновяе-ма енергия</w:t>
            </w:r>
          </w:p>
        </w:tc>
      </w:tr>
      <w:tr>
        <w:trPr>
          <w:trHeight w:val="454" w:hRule="atLeast"/>
        </w:trPr>
        <w:tc>
          <w:tcPr>
            <w:tcW w:w="4536" w:type="dxa"/>
            <w:gridSpan w:val="3"/>
            <w:vMerge w:val="restart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Коефициент на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трансформация при генерирането на топлина</w:t>
            </w:r>
          </w:p>
        </w:tc>
        <w:tc>
          <w:tcPr>
            <w:tcW w:w="1134" w:type="dxa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4536" w:type="dxa"/>
            <w:gridSpan w:val="3"/>
            <w:vMerge w:val="continue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4536" w:type="dxa"/>
            <w:gridSpan w:val="3"/>
            <w:vMerge w:val="restart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Коефициент на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трансформация при генерирането на студ</w:t>
            </w:r>
          </w:p>
        </w:tc>
        <w:tc>
          <w:tcPr>
            <w:tcW w:w="1134" w:type="dxa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36" w:type="dxa"/>
            <w:gridSpan w:val="3"/>
            <w:vMerge w:val="continue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536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FF99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4. Енергия от възобновяеми източници</w:t>
            </w:r>
          </w:p>
        </w:tc>
        <w:tc>
          <w:tcPr>
            <w:tcW w:w="113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hd w:fill="CCFF99" w:val="clear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en-US"/>
              </w:rPr>
              <w:t>MWh</w:t>
            </w:r>
          </w:p>
        </w:tc>
        <w:tc>
          <w:tcPr>
            <w:tcW w:w="127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Х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en-US"/>
              </w:rPr>
              <w:t xml:space="preserve"> MWh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1910</wp:posOffset>
                </wp:positionH>
                <wp:positionV relativeFrom="paragraph">
                  <wp:posOffset>5715</wp:posOffset>
                </wp:positionV>
                <wp:extent cx="881380" cy="9749790"/>
                <wp:effectExtent l="28575" t="28575" r="29210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9749880"/>
                        </a:xfrm>
                        <a:custGeom>
                          <a:avLst/>
                          <a:gdLst>
                            <a:gd name="textAreaLeft" fmla="*/ 24120 w 499680"/>
                            <a:gd name="textAreaRight" fmla="*/ 475560 w 499680"/>
                            <a:gd name="textAreaTop" fmla="*/ 24120 h 5527440"/>
                            <a:gd name="textAreaBottom" fmla="*/ 5503320 h 5527440"/>
                          </a:gdLst>
                          <a:ahLst/>
                          <a:rect l="textAreaLeft" t="textAreaTop" r="textAreaRight" b="textAreaBottom"/>
                          <a:pathLst>
                            <a:path w="21600" h="2387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182"/>
                              </a:lnTo>
                              <a:arcTo wR="3600" hR="3600" stAng="10800000" swAng="-5400000"/>
                              <a:lnTo>
                                <a:pt x="18000" y="2387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f497d" stroked="t" o:allowincell="f" style="position:absolute;margin-left:-3.3pt;margin-top:0.45pt;width:69.35pt;height:767.65pt;mso-wrap-style:none;v-text-anchor:middle">
                <v:fill o:detectmouseclick="t" type="solid" color2="#e0b682"/>
                <v:stroke color="#f79646" weight="572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4185</wp:posOffset>
                </wp:positionH>
                <wp:positionV relativeFrom="paragraph">
                  <wp:posOffset>-14605</wp:posOffset>
                </wp:positionV>
                <wp:extent cx="392430" cy="41148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411480"/>
                          <a:chOff x="0" y="0"/>
                          <a:chExt cx="3924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0" cy="411480"/>
                          </a:xfrm>
                          <a:prstGeom prst="donut">
                            <a:avLst>
                              <a:gd name="adj" fmla="val 12245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8760"/>
                            <a:ext cx="247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bg-BG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5pt;margin-top:-1.15pt;width:30.9pt;height:32.4pt" coordorigin="731,-23" coordsize="618,648">
                <v:shape id="shape_0" fillcolor="#ff9900" stroked="f" o:allowincell="f" style="position:absolute;left:731;top:-23;width:617;height:647;mso-wrap-style:none;v-text-anchor:middle" type="_x0000_t23">
                  <v:fill o:detectmouseclick="t" type="solid" color2="#0066ff"/>
                  <v:stroke color="#3465a4" joinstyle="round" endcap="flat"/>
                  <w10:wrap type="none"/>
                </v:shape>
                <v:shape id="shape_0" stroked="f" o:allowincell="f" style="position:absolute;left:851;top:85;width:38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val="bg-BG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65835</wp:posOffset>
                </wp:positionH>
                <wp:positionV relativeFrom="paragraph">
                  <wp:posOffset>34290</wp:posOffset>
                </wp:positionV>
                <wp:extent cx="5499100" cy="530225"/>
                <wp:effectExtent l="28575" t="29210" r="29210" b="2857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000" cy="530280"/>
                          <a:chOff x="0" y="0"/>
                          <a:chExt cx="5499000" cy="53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9000" cy="53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59040"/>
                            <a:ext cx="514800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 xml:space="preserve">РАЗПРЕДЕЛ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 xml:space="preserve">НА  ГОДИШНИЯ  РАЗХОД  НА  ПОТРЕБНА ЕНЕРГИЯ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2.7pt;width:433pt;height:41.75pt" coordorigin="1521,54" coordsize="8660,835">
                <v:roundrect id="shape_0" stroked="t" o:allowincell="f" style="position:absolute;left:1521;top:54;width:8659;height:834;mso-wrap-style:none;v-text-anchor:middle">
                  <v:fill o:detectmouseclick="t" on="false"/>
                  <v:stroke color="#ff9900" weight="57240" joinstyle="miter" endcap="flat"/>
                  <w10:wrap type="none"/>
                </v:roundrect>
                <v:shape id="shape_0" stroked="f" o:allowincell="f" style="position:absolute;left:1713;top:147;width:8106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 xml:space="preserve">РАЗПРЕДЕЛЕНИЕ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 xml:space="preserve">НА  ГОДИШНИЯ  РАЗХОД  НА  ПОТРЕБНА ЕНЕРГ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65835</wp:posOffset>
                </wp:positionH>
                <wp:positionV relativeFrom="paragraph">
                  <wp:posOffset>31115</wp:posOffset>
                </wp:positionV>
                <wp:extent cx="5507990" cy="7818120"/>
                <wp:effectExtent l="28575" t="28575" r="28575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8181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05pt;margin-top:2.45pt;width:433.65pt;height:615.55pt;mso-wrap-style:none;v-text-anchor:middle">
                <v:fill o:detectmouseclick="t" on="false"/>
                <v:stroke color="#ff990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pict>
          <v:shape id="shape_0" fillcolor="white" stroked="t" o:allowincell="f" style="position:absolute;margin-left:-316.7pt;margin-top:324.5pt;width:694.6pt;height:45.85pt;mso-wrap-style:none;v-text-anchor:middle;rotation:270" type="_x0000_t136">
            <v:path textpathok="t"/>
            <v:textpath on="t" fitshape="t" string="СЕРТИФИКАТ " style="font-family:&quot;Arial Narrow&quot;;font-size:3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562100</wp:posOffset>
                </wp:positionH>
                <wp:positionV relativeFrom="paragraph">
                  <wp:posOffset>89535</wp:posOffset>
                </wp:positionV>
                <wp:extent cx="5379720" cy="5456555"/>
                <wp:effectExtent l="0" t="0" r="0" b="0"/>
                <wp:wrapSquare wrapText="bothSides"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45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0"/>
                              <w:gridCol w:w="1541"/>
                              <w:gridCol w:w="2633"/>
                              <w:gridCol w:w="1441"/>
                              <w:gridCol w:w="1167"/>
                            </w:tblGrid>
                            <w:tr>
                              <w:trPr/>
                              <w:tc>
                                <w:tcPr>
                                  <w:tcW w:w="8472" w:type="dxa"/>
                                  <w:gridSpan w:val="5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АКТУАЛНО СЪСТОЯНИЕ КЪМ МОМЕНТА НА ОБСЛЕДВАНЕ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Систе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142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Енерги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ресурс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Генера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gridSpan w:val="2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Годишен разход на потребна енерг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Специфи-чен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Об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kWh/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kW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8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ТЕЦ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8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радиатори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436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8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Ел. енергия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8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8"/>
                                      <w:szCs w:val="18"/>
                                    </w:rPr>
                                    <w:t>ел. Отоплителни уреди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Вентилац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8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8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8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8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Охлаждане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8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8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8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8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Горещ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8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ТЕЦ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8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Гореща вода 90/70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47,2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1612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8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Ел. енергия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8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Обемни бойлери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Осветление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8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Ел.енергия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8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Н/П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18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8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8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Други - уреди, потребяващи енерг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8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Ел.енергия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8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8"/>
                                      <w:szCs w:val="18"/>
                                    </w:rPr>
                                    <w:t>Н/П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restart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  <w:t>59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8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Н/П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8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  <w:t>Н/П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continue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29.65pt;mso-wrap-distance-left:7.05pt;mso-wrap-distance-right:7.05pt;mso-wrap-distance-top:0pt;mso-wrap-distance-bottom:0pt;margin-top:7.05pt;mso-position-vertical-relative:text;margin-left:123pt;mso-position-horizontal-relative:page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0"/>
                        <w:gridCol w:w="1541"/>
                        <w:gridCol w:w="2633"/>
                        <w:gridCol w:w="1441"/>
                        <w:gridCol w:w="1167"/>
                      </w:tblGrid>
                      <w:tr>
                        <w:trPr/>
                        <w:tc>
                          <w:tcPr>
                            <w:tcW w:w="8472" w:type="dxa"/>
                            <w:gridSpan w:val="5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АКТУАЛНО СЪСТОЯНИЕ КЪМ МОМЕНТА НА ОБСЛЕДВАНЕ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ind w:left="-284" w:hanging="142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Енерги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ресурс</w:t>
                            </w:r>
                          </w:p>
                        </w:tc>
                        <w:tc>
                          <w:tcPr>
                            <w:tcW w:w="2633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Гене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gridSpan w:val="2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Годишен разход на потребна енер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3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Специфи-чен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690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kWh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8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ТЕЦ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8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радиатори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127,9</w:t>
                            </w:r>
                          </w:p>
                        </w:tc>
                        <w:tc>
                          <w:tcPr>
                            <w:tcW w:w="1167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43681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8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Ел. енергия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8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  <w:szCs w:val="18"/>
                              </w:rPr>
                              <w:t>ел. Отоплителни уреди</w:t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Вентилац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8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8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67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8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8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Охлаждане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8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8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67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8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8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Гореща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8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ТЕЦ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8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Гореща вода 90/70°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47,2</w:t>
                            </w:r>
                          </w:p>
                        </w:tc>
                        <w:tc>
                          <w:tcPr>
                            <w:tcW w:w="1167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16126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8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Ел. енергия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8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Обемни бойлери</w:t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Осветление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8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Ел.енергия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8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Н/П 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167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1803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8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8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Други - уреди, потребяващи енерг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8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Ел.енергия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8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  <w:szCs w:val="18"/>
                              </w:rPr>
                              <w:t>Н/П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1167" w:type="dxa"/>
                            <w:vMerge w:val="restart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szCs w:val="22"/>
                              </w:rPr>
                              <w:t>5933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8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Н/П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8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Н/П</w:t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vMerge w:val="continue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7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8505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3102"/>
      </w:tblGrid>
      <w:tr>
        <w:trPr>
          <w:trHeight w:val="249" w:hRule="atLeast"/>
        </w:trPr>
        <w:tc>
          <w:tcPr>
            <w:tcW w:w="540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FF99" w:val="clear"/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Отоплителни  денградуси</w:t>
            </w:r>
            <w:r>
              <w:rPr>
                <w:rFonts w:cs="Arial" w:ascii="Arial" w:hAnsi="Arial"/>
                <w:b/>
                <w:i/>
                <w:color w:val="000080"/>
              </w:rPr>
              <w:t xml:space="preserve">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rFonts w:eastAsia="Arial" w:cs="Arial" w:ascii="Arial" w:hAnsi="Arial"/>
                <w:b/>
                <w:i/>
                <w:color w:val="000080"/>
              </w:rPr>
              <w:t xml:space="preserve">                           </w:t>
            </w:r>
            <w:r>
              <w:rPr>
                <w:rFonts w:eastAsia="Arial" w:cs="Arial" w:ascii="Arial" w:hAnsi="Arial"/>
                <w:b/>
                <w:i/>
                <w:color w:val="000080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b/>
                <w:i/>
                <w:color w:val="000080"/>
              </w:rPr>
              <w:t xml:space="preserve">                       </w:t>
            </w:r>
          </w:p>
        </w:tc>
        <w:tc>
          <w:tcPr>
            <w:tcW w:w="310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FF99" w:val="clea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3000</w:t>
            </w:r>
          </w:p>
        </w:tc>
      </w:tr>
      <w:tr>
        <w:trPr>
          <w:trHeight w:val="261" w:hRule="atLeast"/>
        </w:trPr>
        <w:tc>
          <w:tcPr>
            <w:tcW w:w="540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Общ годишен специфичен разход на енергия  за отопление и вентил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ru-RU"/>
              </w:rPr>
            </w:r>
          </w:p>
        </w:tc>
        <w:tc>
          <w:tcPr>
            <w:tcW w:w="310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8"/>
                <w:szCs w:val="28"/>
              </w:rPr>
              <w:t xml:space="preserve">0,01522  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kWh/m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800000"/>
                <w:sz w:val="22"/>
                <w:szCs w:val="22"/>
                <w:lang w:val="en-US"/>
              </w:rPr>
              <w:t>DD</w:t>
            </w:r>
          </w:p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62660</wp:posOffset>
                </wp:positionH>
                <wp:positionV relativeFrom="paragraph">
                  <wp:posOffset>121285</wp:posOffset>
                </wp:positionV>
                <wp:extent cx="5510530" cy="1517650"/>
                <wp:effectExtent l="28575" t="28575" r="28575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0520" cy="1517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8pt;margin-top:9.55pt;width:433.85pt;height:119.45pt;mso-wrap-style:none;v-text-anchor:middle">
                <v:fill o:detectmouseclick="t" on="false"/>
                <v:stroke color="#ff990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1715</wp:posOffset>
                </wp:positionH>
                <wp:positionV relativeFrom="paragraph">
                  <wp:posOffset>74930</wp:posOffset>
                </wp:positionV>
                <wp:extent cx="5399405" cy="1271905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 xml:space="preserve">Препоръки: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Изпълнението на предписаните мерки ще доведе до намаляване на загубите през ограждащите елементи; до намаляване загубите на топлинна и ел. енергия, намаляване емисиите на СО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и икономии на финансови сре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100.15pt;mso-wrap-distance-left:9.05pt;mso-wrap-distance-right:9.05pt;mso-wrap-distance-top:0pt;mso-wrap-distance-bottom:0pt;margin-top:5.9pt;mso-position-vertical-relative:text;margin-left:80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 xml:space="preserve">Препоръки: :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Изпълнението на предписаните мерки ще доведе до намаляване на загубите през ограждащите елементи; до намаляване загубите на топлинна и ел. енергия, намаляване емисиите на СО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и икономии на финансови сред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8035</wp:posOffset>
                </wp:positionH>
                <wp:positionV relativeFrom="paragraph">
                  <wp:posOffset>9401175</wp:posOffset>
                </wp:positionV>
                <wp:extent cx="2280285" cy="445770"/>
                <wp:effectExtent l="1270" t="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445680"/>
                          <a:chOff x="0" y="0"/>
                          <a:chExt cx="228024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02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26640"/>
                            <a:ext cx="961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о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213480"/>
                            <a:ext cx="2118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05pt;margin-top:740.25pt;width:179.55pt;height:35.1pt" coordorigin="7241,14805" coordsize="3591,702">
                <v:roundrect id="shape_0" fillcolor="#f2e2b4" stroked="f" o:allowincell="f" style="position:absolute;left:7241;top:14805;width:3590;height:701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7402;top:14847;width:15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Издаден 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403;top:15141;width:3335;height:2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5295</wp:posOffset>
                </wp:positionH>
                <wp:positionV relativeFrom="paragraph">
                  <wp:posOffset>9427845</wp:posOffset>
                </wp:positionV>
                <wp:extent cx="2270125" cy="42291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423000"/>
                          <a:chOff x="0" y="0"/>
                          <a:chExt cx="22701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" y="103680"/>
                            <a:ext cx="961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03680"/>
                            <a:ext cx="1131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5pt;margin-top:742.35pt;width:178.75pt;height:33.3pt" coordorigin="2717,14847" coordsize="3575,666">
                <v:roundrect id="shape_0" fillcolor="#f2e2b4" stroked="f" o:allowincell="f" style="position:absolute;left:2717;top:14847;width:3574;height:665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2880;top:15010;width:15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Издаден 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396;top:15010;width:1781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38275</wp:posOffset>
                </wp:positionH>
                <wp:positionV relativeFrom="paragraph">
                  <wp:posOffset>464820</wp:posOffset>
                </wp:positionV>
                <wp:extent cx="2270125" cy="422910"/>
                <wp:effectExtent l="635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423000"/>
                          <a:chOff x="0" y="0"/>
                          <a:chExt cx="22701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03680"/>
                            <a:ext cx="1032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103680"/>
                            <a:ext cx="1060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08.06.2016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25pt;margin-top:36.6pt;width:178.75pt;height:33.3pt" coordorigin="2265,732" coordsize="3575,666">
                <v:roundrect id="shape_0" fillcolor="#f2e2b4" stroked="f" o:allowincell="f" style="position:absolute;left:2265;top:732;width:3574;height:665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2429;top:895;width:16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Издаден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054;top:895;width:16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08.06.2016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80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9890</wp:posOffset>
                </wp:positionH>
                <wp:positionV relativeFrom="paragraph">
                  <wp:posOffset>114300</wp:posOffset>
                </wp:positionV>
                <wp:extent cx="2280285" cy="445770"/>
                <wp:effectExtent l="635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445680"/>
                          <a:chOff x="0" y="0"/>
                          <a:chExt cx="228024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02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26640"/>
                            <a:ext cx="1068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213480"/>
                            <a:ext cx="2118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„ВМЛ КОНСУЛТ”ЕООД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pt;margin-top:9pt;width:179.55pt;height:35.1pt" coordorigin="6614,180" coordsize="3591,702">
                <v:roundrect id="shape_0" fillcolor="#f2e2b4" stroked="f" o:allowincell="f" style="position:absolute;left:6614;top:180;width:3590;height:701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6775;top:222;width:16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Издаден о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76;top:516;width:333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„ВМЛ КОНСУЛТ”ЕО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80"/>
        </w:rPr>
        <w:t xml:space="preserve">                          </w:t>
      </w:r>
    </w:p>
    <w:p>
      <w:pPr>
        <w:pStyle w:val="Normal"/>
        <w:rPr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5</wp:posOffset>
                </wp:positionH>
                <wp:positionV relativeFrom="paragraph">
                  <wp:posOffset>149225</wp:posOffset>
                </wp:positionV>
                <wp:extent cx="881380" cy="9705975"/>
                <wp:effectExtent l="28575" t="29845" r="29210" b="292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9705960"/>
                        </a:xfrm>
                        <a:custGeom>
                          <a:avLst/>
                          <a:gdLst>
                            <a:gd name="textAreaLeft" fmla="*/ 24120 w 499680"/>
                            <a:gd name="textAreaRight" fmla="*/ 475560 w 499680"/>
                            <a:gd name="textAreaTop" fmla="*/ 24120 h 5502600"/>
                            <a:gd name="textAreaBottom" fmla="*/ 5478480 h 5502600"/>
                          </a:gdLst>
                          <a:ahLst/>
                          <a:rect l="textAreaLeft" t="textAreaTop" r="textAreaRight" b="textAreaBottom"/>
                          <a:pathLst>
                            <a:path w="21600" h="2377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109"/>
                              </a:lnTo>
                              <a:arcTo wR="3600" hR="3600" stAng="10800000" swAng="-5400000"/>
                              <a:lnTo>
                                <a:pt x="18000" y="2377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f497d" stroked="t" o:allowincell="f" style="position:absolute;margin-left:0.15pt;margin-top:11.75pt;width:69.35pt;height:764.2pt;mso-wrap-style:none;v-text-anchor:middle">
                <v:fill o:detectmouseclick="t" type="solid" color2="#e0b682"/>
                <v:stroke color="#f79646" weight="5724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-311.1pt;margin-top:365.9pt;width:694.6pt;height:45.85pt;mso-wrap-style:none;v-text-anchor:middle;rotation:270" type="_x0000_t136">
            <v:path textpathok="t"/>
            <v:textpath on="t" fitshape="t" string="СЕРТИФИКАТ " style="font-family:&quot;Arial Narrow&quot;;font-size:3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8000</wp:posOffset>
                </wp:positionH>
                <wp:positionV relativeFrom="paragraph">
                  <wp:posOffset>116840</wp:posOffset>
                </wp:positionV>
                <wp:extent cx="392430" cy="41148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411480"/>
                        </a:xfrm>
                        <a:prstGeom prst="donut">
                          <a:avLst>
                            <a:gd name="adj" fmla="val 12245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FFFFFF"/>
                                <w:lang w:val="bg-BG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40pt;margin-top:9.2pt;width:30.85pt;height:32.3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FFFFFF"/>
                          <w:lang w:val="bg-BG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67435</wp:posOffset>
                </wp:positionH>
                <wp:positionV relativeFrom="paragraph">
                  <wp:posOffset>149225</wp:posOffset>
                </wp:positionV>
                <wp:extent cx="5423535" cy="4050030"/>
                <wp:effectExtent l="29210" t="28575" r="29210" b="2857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400" cy="4050000"/>
                          <a:chOff x="0" y="0"/>
                          <a:chExt cx="5423400" cy="40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3400" cy="40500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5421600" cy="51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БАЗОВА ЛИНИЯ НА ЕНЕРГОПОТРЕБЛЕНИЕ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05pt;margin-top:11.75pt;width:427.05pt;height:318.9pt" coordorigin="1681,235" coordsize="8541,6378">
                <v:rect id="shape_0" stroked="t" o:allowincell="f" style="position:absolute;left:1681;top:235;width:8540;height:6377;mso-wrap-style:none;v-text-anchor:middle">
                  <v:fill o:detectmouseclick="t" on="false"/>
                  <v:stroke color="#f79646" weight="57240" joinstyle="miter" endcap="flat"/>
                  <w10:wrap type="none"/>
                </v:rect>
                <v:roundrect id="shape_0" stroked="t" o:allowincell="f" style="position:absolute;left:1684;top:235;width:8537;height:8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БАЗОВА ЛИНИЯ НА ЕНЕРГОПОТРЕБЛЕНИЕТО</w:t>
                        </w:r>
                      </w:p>
                    </w:txbxContent>
                  </v:textbox>
                  <v:fill o:detectmouseclick="t" on="false"/>
                  <v:stroke color="#ff9900" weight="57240" joinstyle="miter" endcap="flat"/>
                  <w10:wrap type="none"/>
                </v:roundrect>
              </v:group>
            </w:pict>
          </mc:Fallback>
        </mc:AlternateContent>
      </w:r>
      <w:r>
        <w:rPr>
          <w:color w:val="000080"/>
        </w:rPr>
        <w:t xml:space="preserve">               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23315</wp:posOffset>
                </wp:positionH>
                <wp:positionV relativeFrom="paragraph">
                  <wp:posOffset>98425</wp:posOffset>
                </wp:positionV>
                <wp:extent cx="5326380" cy="319468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319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123815" cy="3084195"/>
                                  <wp:effectExtent l="0" t="0" r="0" b="0"/>
                                  <wp:docPr id="7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3815" cy="308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251.55pt;mso-wrap-distance-left:9.05pt;mso-wrap-distance-right:9.05pt;mso-wrap-distance-top:0pt;mso-wrap-distance-bottom:0pt;margin-top:7.7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123815" cy="3084195"/>
                            <wp:effectExtent l="0" t="0" r="0" b="0"/>
                            <wp:docPr id="7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3815" cy="308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067435</wp:posOffset>
            </wp:positionH>
            <wp:positionV relativeFrom="paragraph">
              <wp:posOffset>-1384300</wp:posOffset>
            </wp:positionV>
            <wp:extent cx="5295900" cy="3305175"/>
            <wp:effectExtent l="0" t="0" r="0" b="0"/>
            <wp:wrapNone/>
            <wp:docPr id="74" name="Picture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4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56640</wp:posOffset>
                </wp:positionH>
                <wp:positionV relativeFrom="paragraph">
                  <wp:posOffset>42545</wp:posOffset>
                </wp:positionV>
                <wp:extent cx="5423535" cy="4050030"/>
                <wp:effectExtent l="29210" t="28575" r="2921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400" cy="4050000"/>
                          <a:chOff x="0" y="0"/>
                          <a:chExt cx="5423400" cy="40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3400" cy="40500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5421600" cy="51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ГОДИШНО РАЗПРЕДЕЛЕНИЕ НА СПЕЦИФИЧНОТО ЕНЕРГОПОТРЕБЛ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3.35pt;width:427.05pt;height:318.9pt" coordorigin="1664,67" coordsize="8541,6378">
                <v:rect id="shape_0" stroked="t" o:allowincell="f" style="position:absolute;left:1664;top:67;width:8540;height:6377;mso-wrap-style:none;v-text-anchor:middle">
                  <v:fill o:detectmouseclick="t" on="false"/>
                  <v:stroke color="#f79646" weight="57240" joinstyle="miter" endcap="flat"/>
                  <w10:wrap type="none"/>
                </v:rect>
                <v:roundrect id="shape_0" stroked="t" o:allowincell="f" style="position:absolute;left:1667;top:67;width:8537;height:8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ГОДИШНО РАЗПРЕДЕЛЕНИЕ НА СПЕЦИФИЧНОТО ЕНЕРГОПОТРЕБЛЕНИЕ</w:t>
                        </w:r>
                      </w:p>
                    </w:txbxContent>
                  </v:textbox>
                  <v:fill o:detectmouseclick="t" on="false"/>
                  <v:stroke color="#ff9900" weight="572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215390</wp:posOffset>
            </wp:positionH>
            <wp:positionV relativeFrom="paragraph">
              <wp:posOffset>165735</wp:posOffset>
            </wp:positionV>
            <wp:extent cx="5125085" cy="3348990"/>
            <wp:effectExtent l="0" t="0" r="0" b="0"/>
            <wp:wrapNone/>
            <wp:docPr id="76" name="Picture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47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29995</wp:posOffset>
                </wp:positionH>
                <wp:positionV relativeFrom="paragraph">
                  <wp:posOffset>163830</wp:posOffset>
                </wp:positionV>
                <wp:extent cx="5201285" cy="336042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5" cy="336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998720" cy="3249930"/>
                                  <wp:effectExtent l="0" t="0" r="0" b="0"/>
                                  <wp:docPr id="7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8720" cy="324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5pt;height:264.6pt;mso-wrap-distance-left:9.05pt;mso-wrap-distance-right:9.05pt;mso-wrap-distance-top:0pt;mso-wrap-distance-bottom:0pt;margin-top:12.9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998720" cy="3249930"/>
                            <wp:effectExtent l="0" t="0" r="0" b="0"/>
                            <wp:docPr id="7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8720" cy="324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37615</wp:posOffset>
                </wp:positionH>
                <wp:positionV relativeFrom="paragraph">
                  <wp:posOffset>635</wp:posOffset>
                </wp:positionV>
                <wp:extent cx="5166360" cy="336486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336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963795" cy="3254375"/>
                                  <wp:effectExtent l="0" t="0" r="0" b="0"/>
                                  <wp:docPr id="8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3795" cy="325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8pt;height:264.95pt;mso-wrap-distance-left:9.05pt;mso-wrap-distance-right:9.05pt;mso-wrap-distance-top:0pt;mso-wrap-distance-bottom:0pt;margin-top:0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963795" cy="3254375"/>
                            <wp:effectExtent l="0" t="0" r="0" b="0"/>
                            <wp:docPr id="8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3795" cy="325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0675</wp:posOffset>
                </wp:positionH>
                <wp:positionV relativeFrom="paragraph">
                  <wp:posOffset>144145</wp:posOffset>
                </wp:positionV>
                <wp:extent cx="2270125" cy="422910"/>
                <wp:effectExtent l="635" t="0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423000"/>
                          <a:chOff x="0" y="0"/>
                          <a:chExt cx="22701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03680"/>
                            <a:ext cx="1032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103680"/>
                            <a:ext cx="1060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08.06.2016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11.35pt;width:178.75pt;height:33.3pt" coordorigin="2505,227" coordsize="3575,666">
                <v:roundrect id="shape_0" fillcolor="#f2e2b4" stroked="f" o:allowincell="f" style="position:absolute;left:2505;top:227;width:3574;height:665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2669;top:390;width:16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Издаден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294;top:390;width:16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08.06.2016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05605</wp:posOffset>
                </wp:positionH>
                <wp:positionV relativeFrom="paragraph">
                  <wp:posOffset>107950</wp:posOffset>
                </wp:positionV>
                <wp:extent cx="2280285" cy="445770"/>
                <wp:effectExtent l="635" t="0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445680"/>
                          <a:chOff x="0" y="0"/>
                          <a:chExt cx="228024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02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26640"/>
                            <a:ext cx="1068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213480"/>
                            <a:ext cx="2118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„ВМЛ КОНСУЛТ”ЕООД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5pt;margin-top:8.5pt;width:179.55pt;height:35.1pt" coordorigin="6623,170" coordsize="3591,702">
                <v:roundrect id="shape_0" fillcolor="#f2e2b4" stroked="f" o:allowincell="f" style="position:absolute;left:6623;top:170;width:3590;height:701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6784;top:212;width:16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Издаден о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85;top:506;width:333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„ВМЛ КОНСУЛТ”ЕО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43610</wp:posOffset>
                </wp:positionH>
                <wp:positionV relativeFrom="paragraph">
                  <wp:posOffset>33020</wp:posOffset>
                </wp:positionV>
                <wp:extent cx="5526405" cy="619125"/>
                <wp:effectExtent l="29210" t="29210" r="28575" b="292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3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4.3pt;margin-top:2.6pt;width:435.1pt;height:48.7pt;mso-wrap-style:none;v-text-anchor:middle">
                <v:fill o:detectmouseclick="t" on="false"/>
                <v:stroke color="#ff9900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8580</wp:posOffset>
                </wp:positionH>
                <wp:positionV relativeFrom="paragraph">
                  <wp:posOffset>15875</wp:posOffset>
                </wp:positionV>
                <wp:extent cx="881380" cy="9782810"/>
                <wp:effectExtent l="28575" t="29210" r="29210" b="298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9782640"/>
                        </a:xfrm>
                        <a:custGeom>
                          <a:avLst/>
                          <a:gdLst>
                            <a:gd name="textAreaLeft" fmla="*/ 24120 w 499680"/>
                            <a:gd name="textAreaRight" fmla="*/ 475560 w 499680"/>
                            <a:gd name="textAreaTop" fmla="*/ 24120 h 5546160"/>
                            <a:gd name="textAreaBottom" fmla="*/ 5522040 h 5546160"/>
                          </a:gdLst>
                          <a:ahLst/>
                          <a:rect l="textAreaLeft" t="textAreaTop" r="textAreaRight" b="textAreaBottom"/>
                          <a:pathLst>
                            <a:path w="21600" h="2395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990"/>
                              </a:lnTo>
                              <a:arcTo wR="3600" hR="3600" stAng="10800000" swAng="-5400000"/>
                              <a:lnTo>
                                <a:pt x="18000" y="2395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f497d" stroked="t" o:allowincell="f" style="position:absolute;margin-left:-5.4pt;margin-top:1.25pt;width:69.35pt;height:770.25pt;mso-wrap-style:none;v-text-anchor:middle">
                <v:fill o:detectmouseclick="t" type="solid" color2="#e0b682"/>
                <v:stroke color="#f79646" weight="572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7515</wp:posOffset>
                </wp:positionH>
                <wp:positionV relativeFrom="paragraph">
                  <wp:posOffset>-4445</wp:posOffset>
                </wp:positionV>
                <wp:extent cx="392430" cy="417195"/>
                <wp:effectExtent l="0" t="635" r="635" b="18224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417240"/>
                          <a:chOff x="0" y="0"/>
                          <a:chExt cx="39240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0" cy="417240"/>
                          </a:xfrm>
                          <a:prstGeom prst="donut">
                            <a:avLst>
                              <a:gd name="adj" fmla="val 12245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9120"/>
                            <a:ext cx="247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bidi="ar-SA" w:val="bg-B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-0.35pt;width:30.9pt;height:32.85pt" coordorigin="689,-7" coordsize="618,657">
                <v:shape id="shape_0" fillcolor="#ff9900" stroked="f" o:allowincell="f" style="position:absolute;left:689;top:-7;width:617;height:656;mso-wrap-style:none;v-text-anchor:middle" type="_x0000_t23">
                  <v:fill o:detectmouseclick="t" type="solid" color2="#0066ff"/>
                  <v:stroke color="#3465a4" joinstyle="round" endcap="flat"/>
                  <w10:wrap type="none"/>
                </v:shape>
                <v:shape id="shape_0" stroked="f" o:allowincell="f" style="position:absolute;left:809;top:102;width:38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bidi="ar-SA" w:val="bg-B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43610</wp:posOffset>
                </wp:positionH>
                <wp:positionV relativeFrom="paragraph">
                  <wp:posOffset>32385</wp:posOffset>
                </wp:positionV>
                <wp:extent cx="5529580" cy="9755505"/>
                <wp:effectExtent l="29210" t="29210" r="28575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0" cy="9755640"/>
                          <a:chOff x="0" y="0"/>
                          <a:chExt cx="5529600" cy="9755640"/>
                        </a:xfrm>
                      </wpg:grpSpPr>
                      <wpg:grpSp>
                        <wpg:cNvGrpSpPr/>
                        <wpg:grpSpPr>
                          <a:xfrm>
                            <a:off x="3561120" y="8745840"/>
                            <a:ext cx="1965240" cy="10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240" cy="100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e9e2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1400" y="587880"/>
                              <a:ext cx="144036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02360" y="777240"/>
                              <a:ext cx="10857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>Подпис, печат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400" y="30960"/>
                              <a:ext cx="11721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>Съставен от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234360"/>
                              <a:ext cx="17010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>„ВМЛ КОНСУЛТ”ЕООД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960" y="9326880"/>
                            <a:ext cx="227016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0160" cy="428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2e2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40" y="104040"/>
                              <a:ext cx="103248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>Съставен н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6160" y="104040"/>
                              <a:ext cx="106092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>08.06.2016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0" cy="870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6360" cy="746172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66400"/>
                              <a:ext cx="5529600" cy="123588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77920"/>
                              <a:ext cx="5526360" cy="883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611040"/>
                              <a:ext cx="5497200" cy="828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720" y="6705720"/>
                              <a:ext cx="3705120" cy="68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>Избран пакет за изпълнение в сгра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>Клас на енергопотребление след изпълнение на  избрания пакет от ЕС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2760" y="6706080"/>
                              <a:ext cx="106092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>П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2760" y="7095960"/>
                              <a:ext cx="106092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pt;margin-top:2.55pt;width:435.4pt;height:768.15pt" coordorigin="1486,51" coordsize="8708,15363">
                <v:group id="shape_0" style="position:absolute;left:7094;top:13824;width:3095;height:1577">
                  <v:roundrect id="shape_0" fillcolor="#e9e2af" stroked="f" o:allowincell="f" style="position:absolute;left:7094;top:13824;width:3094;height:1576;mso-wrap-style:none;v-text-anchor:middle">
                    <v:fill o:detectmouseclick="t" type="solid" color2="#161d50"/>
                    <v:stroke color="#3465a4" joinstyle="round" endcap="flat"/>
                    <w10:wrap type="none"/>
                  </v:roundrect>
                  <v:shape id="shape_0" fillcolor="white" stroked="f" o:allowincell="f" style="position:absolute;left:7726;top:14750;width:2267;height:2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200;top:15048;width:1709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>Подпис, печ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6;top:13873;width:1845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>Съставен о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7356;top:14193;width:2678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>„ВМЛ КОНСУЛТ”ЕО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30;top:14739;width:3575;height:675">
                  <v:roundrect id="shape_0" fillcolor="#f2e2b4" stroked="f" o:allowincell="f" style="position:absolute;left:2130;top:14739;width:3574;height:674;mso-wrap-style:none;v-text-anchor:middle">
                    <v:fill o:detectmouseclick="t" type="solid" color2="#0d1d4b"/>
                    <v:stroke color="#3465a4" joinstyle="round" endcap="flat"/>
                    <w10:wrap type="none"/>
                  </v:roundrect>
                  <v:shape id="shape_0" stroked="f" o:allowincell="f" style="position:absolute;left:2294;top:14903;width:1625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>Съставен 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919;top:14903;width:167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>08.06.2016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86;top:51;width:8708;height:13705">
                  <v:rect id="shape_0" stroked="t" o:allowincell="f" style="position:absolute;left:1486;top:51;width:8702;height:11750;mso-wrap-style:none;v-text-anchor:middle">
                    <v:fill o:detectmouseclick="t" on="false"/>
                    <v:stroke color="#ff9900" weight="57240" joinstyle="miter" endcap="flat"/>
                    <w10:wrap type="none"/>
                  </v:rect>
                  <v:rect id="shape_0" stroked="t" o:allowincell="f" style="position:absolute;left:1486;top:11809;width:8707;height:1945;mso-wrap-style:none;v-text-anchor:middle">
                    <v:fill o:detectmouseclick="t" on="false"/>
                    <v:stroke color="#ff9900" weight="57240" joinstyle="miter" endcap="flat"/>
                    <w10:wrap type="none"/>
                  </v:rect>
                  <v:roundrect id="shape_0" stroked="t" o:allowincell="f" style="position:absolute;left:1486;top:10410;width:8702;height:1391;mso-wrap-style:none;v-text-anchor:middle">
                    <v:fill o:detectmouseclick="t" on="false"/>
                    <v:stroke color="#ff9900" weight="57240" joinstyle="miter" endcap="flat"/>
                    <w10:wrap type="none"/>
                  </v:roundrect>
                  <v:roundrect id="shape_0" fillcolor="#ccff99" stroked="f" o:allowincell="f" style="position:absolute;left:1519;top:10462;width:8656;height:1303;mso-wrap-style:none;v-text-anchor:middle">
                    <v:fill o:detectmouseclick="t" type="solid" color2="#330066"/>
                    <v:stroke color="#3465a4" joinstyle="round" endcap="flat"/>
                    <w10:wrap type="none"/>
                  </v:roundrect>
                  <v:shape id="shape_0" stroked="f" o:allowincell="f" style="position:absolute;left:1742;top:10611;width:5834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>Избран пакет за изпълнение в сгра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>Клас на енергопотребление след изпълнение на  избрания пакет от ЕС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8199;top:10612;width:1670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>П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99;top:11226;width:1670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3360</wp:posOffset>
                </wp:positionH>
                <wp:positionV relativeFrom="paragraph">
                  <wp:posOffset>93345</wp:posOffset>
                </wp:positionV>
                <wp:extent cx="4407535" cy="441325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ЕНЕРГОСПЕСТЯВАЩИ  МЕРК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34.75pt;mso-wrap-distance-left:9.05pt;mso-wrap-distance-right:9.05pt;mso-wrap-distance-top:0pt;mso-wrap-distance-bottom:0pt;margin-top:7.35pt;mso-position-vertical-relative:text;margin-left:116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>ЕНЕРГОСПЕСТЯВАЩИ  М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pict>
          <v:shape id="shape_0" fillcolor="white" stroked="t" o:allowincell="f" style="position:absolute;margin-left:-323.85pt;margin-top:341.6pt;width:705.3pt;height:44.95pt;mso-wrap-style:none;v-text-anchor:middle;rotation:270" type="_x0000_t136">
            <v:path textpathok="t"/>
            <v:textpath on="t" fitshape="t" string="СЕРТИФИКАТ " style="font-family:&quot;Arial Narrow&quot;;font-size:3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943610</wp:posOffset>
                </wp:positionH>
                <wp:positionV relativeFrom="paragraph">
                  <wp:posOffset>162560</wp:posOffset>
                </wp:positionV>
                <wp:extent cx="5526405" cy="706120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360" cy="705960"/>
                        </a:xfrm>
                        <a:prstGeom prst="rect">
                          <a:avLst/>
                        </a:prstGeom>
                        <a:solidFill>
                          <a:srgbClr val="fee2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e2b8" stroked="f" o:allowincell="f" style="position:absolute;margin-left:74.3pt;margin-top:12.8pt;width:435.1pt;height:55.55pt;mso-wrap-style:none;v-text-anchor:middle">
                <v:fill o:detectmouseclick="t" type="solid" color2="#011d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69895</wp:posOffset>
                </wp:positionH>
                <wp:positionV relativeFrom="paragraph">
                  <wp:posOffset>162560</wp:posOffset>
                </wp:positionV>
                <wp:extent cx="7620" cy="5921375"/>
                <wp:effectExtent l="9525" t="635" r="952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921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2.8pt" to="234.4pt,479pt" stroked="t" o:allowincell="f" style="position:absolute;flip:x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81550</wp:posOffset>
                </wp:positionH>
                <wp:positionV relativeFrom="paragraph">
                  <wp:posOffset>156845</wp:posOffset>
                </wp:positionV>
                <wp:extent cx="0" cy="5927090"/>
                <wp:effectExtent l="10160" t="0" r="952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2.35pt" to="376.5pt,47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92550</wp:posOffset>
                </wp:positionH>
                <wp:positionV relativeFrom="paragraph">
                  <wp:posOffset>156845</wp:posOffset>
                </wp:positionV>
                <wp:extent cx="0" cy="5927090"/>
                <wp:effectExtent l="9525" t="0" r="952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2.35pt" to="306.5pt,47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48325</wp:posOffset>
                </wp:positionH>
                <wp:positionV relativeFrom="paragraph">
                  <wp:posOffset>156845</wp:posOffset>
                </wp:positionV>
                <wp:extent cx="0" cy="5927090"/>
                <wp:effectExtent l="10160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12.35pt" to="444.75pt,47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43610</wp:posOffset>
                </wp:positionH>
                <wp:positionV relativeFrom="paragraph">
                  <wp:posOffset>133985</wp:posOffset>
                </wp:positionV>
                <wp:extent cx="5526405" cy="758190"/>
                <wp:effectExtent l="29210" t="28575" r="27940" b="285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360" cy="758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3pt;margin-top:10.55pt;width:435.1pt;height:59.65pt;mso-wrap-style:none;v-text-anchor:middle">
                <v:fill o:detectmouseclick="t" on="false"/>
                <v:stroke color="#ff990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03240</wp:posOffset>
                </wp:positionH>
                <wp:positionV relativeFrom="paragraph">
                  <wp:posOffset>156845</wp:posOffset>
                </wp:positionV>
                <wp:extent cx="786130" cy="725805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ru-RU"/>
                              </w:rPr>
                              <w:t>Срок на отк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упу-ване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ru-RU"/>
                              </w:rPr>
                              <w:t>год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7.15pt;mso-wrap-distance-left:9.05pt;mso-wrap-distance-right:9.05pt;mso-wrap-distance-top:0pt;mso-wrap-distance-bottom:0pt;margin-top:12.35pt;mso-position-vertical-relative:text;margin-left:441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lang w:val="ru-RU"/>
                        </w:rPr>
                        <w:t>Срок на отк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>упу-ване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lang w:val="ru-RU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lang w:val="ru-RU"/>
                        </w:rPr>
                        <w:t>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92550</wp:posOffset>
                </wp:positionH>
                <wp:positionV relativeFrom="paragraph">
                  <wp:posOffset>155575</wp:posOffset>
                </wp:positionV>
                <wp:extent cx="929640" cy="746760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 xml:space="preserve">Спестена  потребна енерг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kWh/г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58.8pt;mso-wrap-distance-left:9.05pt;mso-wrap-distance-right:9.05pt;mso-wrap-distance-top:0pt;mso-wrap-distance-bottom:0pt;margin-top:12.25pt;mso-position-vertical-relative:text;margin-left:30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 xml:space="preserve">Спестена  потребна енерг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>kWh/го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81550</wp:posOffset>
                </wp:positionH>
                <wp:positionV relativeFrom="paragraph">
                  <wp:posOffset>166370</wp:posOffset>
                </wp:positionV>
                <wp:extent cx="845820" cy="725805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Спест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еми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СО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vertAlign w:val="subscript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тона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ru-RU"/>
                              </w:rPr>
                              <w:t>/год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57.15pt;mso-wrap-distance-left:9.05pt;mso-wrap-distance-right:9.05pt;mso-wrap-distance-top:0pt;mso-wrap-distance-bottom:0pt;margin-top:13.1pt;mso-position-vertical-relative:text;margin-left:37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>Спесте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>еми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>СО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vertAlign w:val="subscript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lang w:val="ru-RU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>тона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lang w:val="ru-RU"/>
                        </w:rPr>
                        <w:t>/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05840</wp:posOffset>
                </wp:positionH>
                <wp:positionV relativeFrom="paragraph">
                  <wp:posOffset>36830</wp:posOffset>
                </wp:positionV>
                <wp:extent cx="1841500" cy="485140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Енергоспестяващ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мерки (ЕСМ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8.2pt;mso-wrap-distance-left:9.05pt;mso-wrap-distance-right:9.05pt;mso-wrap-distance-top:0pt;mso-wrap-distance-bottom:0pt;margin-top:2.9pt;mso-position-vertical-relative:text;margin-left:79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>Енергоспестяващ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>мерки (ЕС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25775</wp:posOffset>
                </wp:positionH>
                <wp:positionV relativeFrom="paragraph">
                  <wp:posOffset>10160</wp:posOffset>
                </wp:positionV>
                <wp:extent cx="866775" cy="589280"/>
                <wp:effectExtent l="0" t="0" r="0" b="0"/>
                <wp:wrapNone/>
                <wp:docPr id="1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Инвест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 xml:space="preserve">ци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лев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6.4pt;mso-wrap-distance-left:9.05pt;mso-wrap-distance-right:9.05pt;mso-wrap-distance-top:0pt;mso-wrap-distance-bottom:0pt;margin-top:0.8pt;mso-position-vertical-relative:text;margin-left:238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>Инвест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 xml:space="preserve">ци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</w:rPr>
                        <w:t>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05840</wp:posOffset>
                </wp:positionH>
                <wp:positionV relativeFrom="paragraph">
                  <wp:posOffset>55880</wp:posOffset>
                </wp:positionV>
                <wp:extent cx="1964055" cy="157099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  <w:t>Мерки по ограж.елемен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В1. Топлоизолиране на ограждащи сте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В2. Топлоизолиране на покри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В.3.Топлоизолиране на п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В.4. Смяна на догра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123.7pt;mso-wrap-distance-left:9.05pt;mso-wrap-distance-right:9.05pt;mso-wrap-distance-top:0pt;mso-wrap-distance-bottom:0pt;margin-top:4.4pt;mso-position-vertical-relative:text;margin-left:79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u w:val="single"/>
                        </w:rPr>
                        <w:t>Мерки по ограж.елемен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В1. Топлоизолиране на ограждащи стен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В2. Топлоизолиране на покри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В.3.Топлоизолиране на п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В.4. Смяна на дограм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51810</wp:posOffset>
                </wp:positionH>
                <wp:positionV relativeFrom="paragraph">
                  <wp:posOffset>41910</wp:posOffset>
                </wp:positionV>
                <wp:extent cx="720090" cy="145542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833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309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9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14.6pt;mso-wrap-distance-left:9.05pt;mso-wrap-distance-right:9.05pt;mso-wrap-distance-top:0pt;mso-wrap-distance-bottom:0pt;margin-top:3.3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8335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309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1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92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42510</wp:posOffset>
                </wp:positionH>
                <wp:positionV relativeFrom="paragraph">
                  <wp:posOffset>45085</wp:posOffset>
                </wp:positionV>
                <wp:extent cx="720090" cy="1482725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88,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2,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,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4,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16.75pt;mso-wrap-distance-left:9.05pt;mso-wrap-distance-right:9.05pt;mso-wrap-distance-top:0pt;mso-wrap-distance-bottom:0pt;margin-top:3.55pt;mso-position-vertical-relative:text;margin-left:3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88,4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2,9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,8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4,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92140</wp:posOffset>
                </wp:positionH>
                <wp:positionV relativeFrom="paragraph">
                  <wp:posOffset>45085</wp:posOffset>
                </wp:positionV>
                <wp:extent cx="720090" cy="1497965"/>
                <wp:effectExtent l="0" t="0" r="0" b="0"/>
                <wp:wrapNone/>
                <wp:docPr id="10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6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7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17.95pt;mso-wrap-distance-left:9.05pt;mso-wrap-distance-right:9.05pt;mso-wrap-distance-top:0pt;mso-wrap-distance-bottom:0pt;margin-top:3.55pt;mso-position-vertical-relative:text;margin-left:4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6,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,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,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7,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58850</wp:posOffset>
                </wp:positionH>
                <wp:positionV relativeFrom="paragraph">
                  <wp:posOffset>1340485</wp:posOffset>
                </wp:positionV>
                <wp:extent cx="5527040" cy="1270"/>
                <wp:effectExtent l="635" t="14605" r="635" b="146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7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5pt;margin-top:105.55pt;width:435.2pt;height:0.05pt" type="_x0000_t32">
                <v:stroke color="#ff99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43610</wp:posOffset>
                </wp:positionH>
                <wp:positionV relativeFrom="paragraph">
                  <wp:posOffset>3120390</wp:posOffset>
                </wp:positionV>
                <wp:extent cx="5527040" cy="1270"/>
                <wp:effectExtent l="635" t="14605" r="635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7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pt;margin-top:245.7pt;width:435.2pt;height:0.05pt" type="_x0000_t32">
                <v:stroke color="#ff99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43610</wp:posOffset>
                </wp:positionH>
                <wp:positionV relativeFrom="paragraph">
                  <wp:posOffset>4857115</wp:posOffset>
                </wp:positionV>
                <wp:extent cx="5527040" cy="1270"/>
                <wp:effectExtent l="635" t="28575" r="635" b="285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744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pt;margin-top:382.45pt;width:435.2pt;height:0.1pt" type="_x0000_t32">
                <v:stroke color="#ff9900" weight="5724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17115</wp:posOffset>
                </wp:positionH>
                <wp:positionV relativeFrom="paragraph">
                  <wp:posOffset>7843520</wp:posOffset>
                </wp:positionV>
                <wp:extent cx="1131570" cy="231775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8.25pt;mso-wrap-distance-left:9.05pt;mso-wrap-distance-right:9.05pt;mso-wrap-distance-top:0pt;mso-wrap-distance-bottom:0pt;margin-top:617.6pt;mso-position-vertical-relative:text;margin-left:182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05840</wp:posOffset>
                </wp:positionH>
                <wp:positionV relativeFrom="paragraph">
                  <wp:posOffset>3187700</wp:posOffset>
                </wp:positionV>
                <wp:extent cx="1841500" cy="154876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  <w:t>Пакети от мер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П1. Мерки по сградната обвивка и систе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П2. Мерки по сградната обвивка и систем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21.95pt;mso-wrap-distance-left:9.05pt;mso-wrap-distance-right:9.05pt;mso-wrap-distance-top:0pt;mso-wrap-distance-bottom:0pt;margin-top:251pt;mso-position-vertical-relative:text;margin-left:79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u w:val="single"/>
                        </w:rPr>
                        <w:t>Пакети от мер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П1. Мерки по сградната обвивка и систе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П2. Мерки по сградната обвивка и систе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05840</wp:posOffset>
                </wp:positionH>
                <wp:positionV relativeFrom="paragraph">
                  <wp:posOffset>1395095</wp:posOffset>
                </wp:positionV>
                <wp:extent cx="1841500" cy="1649095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  <w:t>Мерки по системит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С1 Рехабилитация на ВО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С2 Подмяна на осветителни те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29.85pt;mso-wrap-distance-left:9.05pt;mso-wrap-distance-right:9.05pt;mso-wrap-distance-top:0pt;mso-wrap-distance-bottom:0pt;margin-top:109.85pt;mso-position-vertical-relative:text;margin-left:79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u w:val="single"/>
                        </w:rPr>
                        <w:t>Мерки по системит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С1 Рехабилитация на ВО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С2 Подмяна на осветителни тел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58590</wp:posOffset>
                </wp:positionH>
                <wp:positionV relativeFrom="paragraph">
                  <wp:posOffset>11430</wp:posOffset>
                </wp:positionV>
                <wp:extent cx="720090" cy="1296670"/>
                <wp:effectExtent l="0" t="0" r="0" b="0"/>
                <wp:wrapNone/>
                <wp:docPr id="1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095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30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1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572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2.1pt;mso-wrap-distance-left:9.05pt;mso-wrap-distance-right:9.05pt;mso-wrap-distance-top:0pt;mso-wrap-distance-bottom:0pt;margin-top:0.9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095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30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15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5724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48000</wp:posOffset>
                </wp:positionH>
                <wp:positionV relativeFrom="paragraph">
                  <wp:posOffset>1411605</wp:posOffset>
                </wp:positionV>
                <wp:extent cx="803910" cy="1632585"/>
                <wp:effectExtent l="0" t="0" r="0" b="0"/>
                <wp:wrapNone/>
                <wp:docPr id="1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7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111.1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72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8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16680</wp:posOffset>
                </wp:positionH>
                <wp:positionV relativeFrom="paragraph">
                  <wp:posOffset>1423035</wp:posOffset>
                </wp:positionV>
                <wp:extent cx="803910" cy="1632585"/>
                <wp:effectExtent l="0" t="0" r="0" b="0"/>
                <wp:wrapNone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28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112.05pt;mso-position-vertical-relative:text;margin-left:3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28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9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08220</wp:posOffset>
                </wp:positionH>
                <wp:positionV relativeFrom="paragraph">
                  <wp:posOffset>1430655</wp:posOffset>
                </wp:positionV>
                <wp:extent cx="803910" cy="1632585"/>
                <wp:effectExtent l="0" t="0" r="0" b="0"/>
                <wp:wrapNone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2,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0,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112.65pt;mso-position-vertical-relative:text;margin-left:3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2,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0,2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57850</wp:posOffset>
                </wp:positionH>
                <wp:positionV relativeFrom="paragraph">
                  <wp:posOffset>1438910</wp:posOffset>
                </wp:positionV>
                <wp:extent cx="803910" cy="1632585"/>
                <wp:effectExtent l="0" t="0" r="0" b="0"/>
                <wp:wrapNone/>
                <wp:docPr id="1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8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8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113.3pt;mso-position-vertical-relative:text;margin-left:4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8,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8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28950</wp:posOffset>
                </wp:positionH>
                <wp:positionV relativeFrom="paragraph">
                  <wp:posOffset>3171825</wp:posOffset>
                </wp:positionV>
                <wp:extent cx="803910" cy="1632585"/>
                <wp:effectExtent l="0" t="0" r="0" b="0"/>
                <wp:wrapNone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985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91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249.7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9850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9100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43350</wp:posOffset>
                </wp:positionH>
                <wp:positionV relativeFrom="paragraph">
                  <wp:posOffset>3152775</wp:posOffset>
                </wp:positionV>
                <wp:extent cx="803910" cy="1632585"/>
                <wp:effectExtent l="0" t="0" r="0" b="0"/>
                <wp:wrapNone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3542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3520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248.2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35428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3520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12030</wp:posOffset>
                </wp:positionH>
                <wp:positionV relativeFrom="paragraph">
                  <wp:posOffset>3164205</wp:posOffset>
                </wp:positionV>
                <wp:extent cx="803910" cy="1632585"/>
                <wp:effectExtent l="0" t="0" r="0" b="0"/>
                <wp:wrapNone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44,0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43,0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249.15pt;mso-position-vertical-relative:text;margin-left:3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44,04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43,0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69280</wp:posOffset>
                </wp:positionH>
                <wp:positionV relativeFrom="paragraph">
                  <wp:posOffset>3171825</wp:posOffset>
                </wp:positionV>
                <wp:extent cx="803910" cy="1632585"/>
                <wp:effectExtent l="0" t="0" r="0" b="0"/>
                <wp:wrapNone/>
                <wp:docPr id="12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6,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249.75pt;mso-position-vertical-relative:text;margin-left:4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6,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514475</wp:posOffset>
                </wp:positionH>
                <wp:positionV relativeFrom="paragraph">
                  <wp:posOffset>63500</wp:posOffset>
                </wp:positionV>
                <wp:extent cx="5469255" cy="1059180"/>
                <wp:effectExtent l="0" t="0" r="0" b="0"/>
                <wp:wrapSquare wrapText="bothSides"/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842"/>
                              <w:gridCol w:w="1843"/>
                              <w:gridCol w:w="1701"/>
                              <w:gridCol w:w="155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Разход на потребна енергия след изпълнение на ЕСМ от избрания пакет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Разход на първична енергия след изпълнение на ЕСМ от избрания пак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Емисии С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след Е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Специфичен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Об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Специфиче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Об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Общ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kWh/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kWh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го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kWh/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kWh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го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тона/го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95,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325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193,6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66109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  <w:t>174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83.4pt;mso-wrap-distance-left:7.05pt;mso-wrap-distance-right:7.05pt;mso-wrap-distance-top:0pt;mso-wrap-distance-bottom:0pt;margin-top:5pt;mso-position-vertical-relative:text;margin-left:119.25pt;mso-position-horizontal-relative:page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842"/>
                        <w:gridCol w:w="1843"/>
                        <w:gridCol w:w="1701"/>
                        <w:gridCol w:w="155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Разход на потребна енергия след изпълнение на ЕСМ от избрания пакет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Разход на първична енергия след изпълнение на ЕСМ от избрания паке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Емисии СО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след ЕСМ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Специфичен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Общ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Специфиче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Об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Общо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kWh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год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kWh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го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тона/год.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95,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325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193,6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66109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2"/>
                                <w:szCs w:val="22"/>
                              </w:rPr>
                              <w:t>174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851" w:right="851" w:gutter="0" w:header="0" w:top="5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5:44:00Z</dcterms:created>
  <dc:creator>ngk</dc:creator>
  <dc:description/>
  <cp:keywords/>
  <dc:language>en-US</dc:language>
  <cp:lastModifiedBy>User</cp:lastModifiedBy>
  <cp:lastPrinted>2016-08-05T10:10:00Z</cp:lastPrinted>
  <dcterms:modified xsi:type="dcterms:W3CDTF">2016-08-05T07:10:00Z</dcterms:modified>
  <cp:revision>74</cp:revision>
  <dc:subject/>
  <dc:title>Сграда</dc:title>
</cp:coreProperties>
</file>